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>Экз.№</w:t>
      </w:r>
      <w:r>
        <w:rPr>
          <w:b/>
          <w:sz w:val="24"/>
          <w:szCs w:val="24"/>
        </w:rPr>
        <w:t>___</w:t>
      </w:r>
    </w:p>
    <w:p>
      <w:pPr>
        <w:pStyle w:val="Heading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АКТ № 1-А-2/2020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лановой проверки деятельности муниципального учреж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Лотошинский парк культуры и отдыха» в сфере закупок</w:t>
      </w:r>
    </w:p>
    <w:p>
      <w:pPr>
        <w:pStyle w:val="TextBody"/>
        <w:spacing w:lineRule="auto" w:line="240" w:before="240" w:after="240"/>
        <w:jc w:val="left"/>
        <w:rPr/>
      </w:pPr>
      <w:r>
        <w:rPr>
          <w:sz w:val="24"/>
          <w:szCs w:val="24"/>
        </w:rPr>
        <w:t>п. Лотошино</w:t>
        <w:tab/>
        <w:tab/>
        <w:tab/>
        <w:tab/>
        <w:tab/>
        <w:tab/>
        <w:tab/>
        <w:tab/>
        <w:tab/>
        <w:t xml:space="preserve">«04» февраля 2020г. </w:t>
      </w:r>
    </w:p>
    <w:p>
      <w:pPr>
        <w:pStyle w:val="TextBody"/>
        <w:spacing w:lineRule="auto" w:line="240"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Камеральная проверка по осуществлению контроля в рамках ч.8, 9 статьи 99 ФЗ от 05.04.2013г. № 44-ФЗ «О контрактной системе в сфере закупок товаров, работ, услуг для обеспечения государственных и муниципальных нужд» в муниципальном учреждении «Лотошинский парк культуры и отдыха» проведена сектором финансового контроля финансово-экономического управления администрации городского округа Лотошино  Московской области.</w:t>
      </w:r>
    </w:p>
    <w:p>
      <w:pPr>
        <w:pStyle w:val="Normal"/>
        <w:numPr>
          <w:ilvl w:val="0"/>
          <w:numId w:val="14"/>
        </w:numPr>
        <w:shd w:fill="FFFFFF" w:val="clear"/>
        <w:spacing w:before="240" w:after="240"/>
        <w:ind w:left="1077" w:hanging="720"/>
        <w:jc w:val="center"/>
        <w:textAlignment w:val="baselin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Описательная часть</w:t>
      </w:r>
    </w:p>
    <w:p>
      <w:pPr>
        <w:pStyle w:val="TextBody"/>
        <w:spacing w:lineRule="auto" w:line="240"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у провела начальник сектора финансового контроля финансово-экономического управления администрации городского округа Лотошино Московской области – Кашина Елена Геннадьевна.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:</w:t>
      </w:r>
    </w:p>
    <w:p>
      <w:pPr>
        <w:pStyle w:val="ConsPlusNonformat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начальника ФЭУ администрации городского округа Лотошино Московской области № 1 от 09.01.2020г.;</w:t>
      </w:r>
    </w:p>
    <w:p>
      <w:pPr>
        <w:pStyle w:val="ConsPlusNonformat"/>
        <w:numPr>
          <w:ilvl w:val="0"/>
          <w:numId w:val="3"/>
        </w:numPr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.1 плана проведения плановых проверок по осуществлению контроля в рамках ч.8, 9 статьи 99 ФЗ от 05.04.2013г. № 44-ФЗ «О контрактной системе в сфере закупок товаров, работ, услуг для обеспечения государственных и муниципальных нужд» на I полугодие 2020 года органом внутреннего муниципального финансового контроля городского округа Лотошино Московской области, утверждённого распоряжением Главы городского округа Лотошино Московской области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8.11.2019г. №234-р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ой охвачен период с 01.01.2018 по 31.12.2019 года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начата 20.01.2020 года, завершена 03.02.2020 год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а проводилась по документам, предоставленным муниципальным учреждением «Лотошинский парк культуры и отдыха», а также на основании информации, размещённой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4"/>
            <w:szCs w:val="24"/>
          </w:rPr>
          <w:t>www.zakupki.gov.ru</w:t>
        </w:r>
      </w:hyperlink>
      <w:r>
        <w:rPr>
          <w:color w:val="000000"/>
          <w:sz w:val="24"/>
          <w:szCs w:val="24"/>
        </w:rPr>
        <w:t xml:space="preserve">  (далее – официальный сайт).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color w:val="000000"/>
          <w:sz w:val="24"/>
          <w:szCs w:val="24"/>
        </w:rPr>
        <w:t>В ходе проверки были рассмотрены: приказы; реестр контрактов; контракты, договора на поставку товаров, выполнение работ, оказание услуг, заключенные заказчиком – муниципальное учреждение «Лотошинский парк культуры и отдыха» за период 01.01.2018 – 31.12.2019 г.г.; первичные документы (накладные, акты выполненных работ, счета-фактуры, акт приёмки товара, работ, услуг); платежные поручения; отчеты об исполнении контракто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проверки – установление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ёта таких расходов и отчётности в соответствии с Законом № 44-ФЗ, БК РФ и принимаемыми в соответствии с ними нормативными правовыми актами Р.Ф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Необходимые документы, информация для проведения проверки по соблюдению субъектом контроля действующего законодательства, в соответствии с запросом, представлены в полном объёме.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в отношении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- соблюдения требований к обоснованию закупок при формировании планов закупок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- применения заказчиком мер ответственности и совершения иных действий в случае нарушения поставщиком (подрядчиком, исполнителем)  условий контракт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- соответствия поставленного товара, выполненной работы (её результата) или оказанной услуги условиям контракт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FF0000"/>
          <w:sz w:val="24"/>
          <w:szCs w:val="24"/>
        </w:rPr>
      </w:pPr>
      <w:r>
        <w:rPr>
          <w:sz w:val="24"/>
          <w:szCs w:val="24"/>
        </w:rPr>
        <w:t>5.-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евременность, полнота и достоверность отражения в документах учета поставленного товара, выполненной работы или оказанной услуги.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проведения проверки: сплошной</w:t>
      </w:r>
    </w:p>
    <w:p>
      <w:pPr>
        <w:pStyle w:val="Normal"/>
        <w:shd w:fill="FFFFFF" w:val="clear"/>
        <w:spacing w:lineRule="exact" w:line="317" w:before="12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ая информация о проверяемом объекте:</w:t>
      </w:r>
    </w:p>
    <w:p>
      <w:pPr>
        <w:pStyle w:val="Normal"/>
        <w:spacing w:before="120" w:after="120"/>
        <w:ind w:firstLine="708"/>
        <w:rPr/>
      </w:pPr>
      <w:r>
        <w:rPr>
          <w:b/>
          <w:sz w:val="24"/>
          <w:szCs w:val="24"/>
        </w:rPr>
        <w:t>Полное наименование Учреждения</w:t>
      </w:r>
      <w:r>
        <w:rPr>
          <w:sz w:val="24"/>
          <w:szCs w:val="24"/>
        </w:rPr>
        <w:t xml:space="preserve">:  Муниципальное учреждение  «Лотошинский парк культуры и отдыха»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МУ «ЛПКиО»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143800 Московская область, Лотошинский район, р.п. Лотошино, ул. Заводска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>ИНН/КПП</w:t>
      </w:r>
      <w:r>
        <w:rPr>
          <w:sz w:val="24"/>
          <w:szCs w:val="24"/>
        </w:rPr>
        <w:t xml:space="preserve"> 5071001345/507101001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>ОГРН</w:t>
      </w:r>
      <w:r>
        <w:rPr>
          <w:sz w:val="24"/>
          <w:szCs w:val="24"/>
        </w:rPr>
        <w:t xml:space="preserve"> 1035011150085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>ОКПО</w:t>
      </w:r>
      <w:r>
        <w:rPr>
          <w:sz w:val="24"/>
          <w:szCs w:val="24"/>
        </w:rPr>
        <w:t xml:space="preserve"> 70425468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 xml:space="preserve">Свидетельство о государственной регистрации юридического лица </w:t>
      </w:r>
      <w:r>
        <w:rPr>
          <w:sz w:val="24"/>
          <w:szCs w:val="24"/>
        </w:rPr>
        <w:t xml:space="preserve">серия 50 № 002398969 от 04.02.2003 г.  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ЛПКиО» создано в соответствии с распоряжением Главы Лотошинского муниципального района от 19.07.2000 №129-р в целях организации культурного отдыха населения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Лотошинский парк культуры и отдыха» осуществляет свою деятельность на основании Устава, утвержденного постановлением Главы Лотошинского муниципального района от 29.12.2011 года №473 «О создании Муниципального учреждения «Лотошинский парк культуры и отдыха» (п.2 «Утвердить Устав муниципального учреждения «Лотошинский парк культуры и отдыха»). Постановлением Главы Лотошинского муниципального района от 16.12.2015 №1443 в Устав МУ «ЛПКиО» внесены изменения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ЛПКиО» (далее Учреждение) является юридическим лицом, имеет самостоятельный баланс, лицевой счёт, печать установленного образца, бланки со своим наименованием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- бюджетное учреждение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б учредителях: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редителем и собственником имущества Учреждения является муниципальное образование «Лотошинский муниципальный район Московской области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Функции и полномочия Учредителя, собственника имущества, находящегося в оперативном управлении Учреждения, от имени муниципального образования «Лотошинский муниципальный район», осуществляет администрация городского округа Лотошино Московской област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Учреждение находится в ведомственном подчинении отдела по культуре, делам молодёжи, спорту и туризму администрации городского округа Лотошино Московской области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реждение выполняет муниципальное задание. 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и лицами за финансово-хозяйственную деятельность в проверяемом периоде являлись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«ЛПКиО»: 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есников Дмитрий Николаевич  с 24.03.2016 года  на должность директора  МУ «ЛПКиО», назначен распоряжением Главы Лотошинского муниципального района от 23.03.2016 №45-рк. Распоряжением Главы Лотошинского муниципального района от 23.03.2018 №35-рк в связи с истечением срока трудового договора прекращено действие трудового договора от 23.03.2016 №59/V-2016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- С 27.03.2018 распоряжением Главы Лотошинского муниципального района от 27.03.2018 №38-рк исполнение обязанностей директора МУ «ЛПКиО» возложено на заместителя директора по административно-хозяйственной части МУ «ЛПКиО» Авдаляна Алика Мгеровича, распоряжением Главы Лотошинского муниципального района от 23.04.2018 №65-рк распоряжение №38-рк утратило силу;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юкина Валентина Васильевна  с 23.04.2018 года  на должность директора МУ «ЛПКиО» (с испытательным сроком 3 месяца), назначена распоряжением Главы Лотошинского муниципального района от 23.04.2018 №64-рк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В 2018 году и по настоящее время бухгалтерское обслуживание финансово-хозяйственной деятельности МУ «ЛПКиО» на основании безвозмездного договора на бухгалтерское обслуживание о 23.04.2018 года №25 (до этого от 11.01.2016 №25) осуществляется Муниципальным Учреждением «Централизованная бухгалтерия муниципальных учреждений Лотошинского муниципального района»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иректором Муниципального Учреждения «Централизованная бухгалтерия муниципальных учреждений Лотошинского муниципального района» с 01.01.2016 назначена Иванова Татьяна Вячеславовна, в соответствии с распоряжениями Главы Лотошинского муниципального района от 10.11.2015 №416-рк, с уточнением от 31.12.2015 №444-рк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ным бухгалтером Муниципального Учреждения «Централизованная бухгалтерия муниципальных учреждений Лотошинского муниципального района» с 01.01.2016 в соответствии  с Приказом МУ «ЦБМУ» от 11.01.2016 №11 назначена Филиппова Елена Юрьевна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05.03.2019 №8, с 05 марта 2019 года на  должность главного бухгалтера МУ «Централизованная бухгалтерия муниципальных учреждений Лотошинского муниципального района» назначена Лошкарёва Галина Викторовна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ая деятельность Учреждения соответствует Уставу и учредительным документам.</w:t>
      </w:r>
    </w:p>
    <w:p>
      <w:pPr>
        <w:pStyle w:val="Normal"/>
        <w:spacing w:before="120" w:after="12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Документы, определяющие состав и работу учреждения при осуществлении  закупок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ребованиями закона № 44-ФЗ от 05.04.2013г. и иных нормативно-правовых актов Российской Федерации о контрактной системе в сфере закупок, товаров, выполнения работ, оказания услуг для муниципальных нужд учреждений Лотошинского муниципального района, в том числе и для осуществления закупок для нужд МУ «ЛПКиО» создана единая комиссия по осуществлению закупок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ом МУ «ЛПКиО» от 09.01.2017г. №1/1 «О назначении должностного лица, ответственного за осуществление закупок (контрактного управляющего)» МУ «Лотошинский парк культуры и отдыха» назначен директор МУ «ЛПКиО» Колесников Д.Н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ом МУ «ЛПКиО» от 23.04.2018г. №13/5 «О назначении должностного лица, ответственного за осуществление закупок (контрактного управляющего)» МУ «Лотошинский парк культуры и отдыха» назначен директор МУ «ЛПКиО» Матюкина В.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- приказом МУ «Централизованная бухгалтерия муниципальных учреждений  Лотошинского муниципального района» от 11.01.2016 №23, с уточнением от 03.10.2016 «О создании Единой комиссии для определения поставщиков (подрядчиков, исполнителей) для обеспечения нужд муниципальных заказчиков Лотошинского муниципального района» создана единая комиссия по осуществлению закупок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Указанное свидетельствует о том, что муниципальным учреждением «Лотошинский парк культуры и отдыха», как заказчиком, осуществлено правовое регулирование процедуры муниципальных закупок в учреждении в полной мере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 проверяемом периоде проведено 48 закупок на сумму 8 115 786,38  руб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4"/>
          <w:szCs w:val="24"/>
        </w:rPr>
        <w:t>В 2018 году проведено 26 закупок на общую сумму 1 093 628,35 руб. из них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 закупка осуществлена за наличный расчет на сумму 1 800,0 руб.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закупок осуществлено в соответствии с п. 4 ч. 1 ст. 93 закупки объемом до 100 тыс. рублей: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 2 закупки проведены в соответствии с п. 5 ч. 1 ст. 93 - закупки объемом до 400 тыс. рублей;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2 закупки проведены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 2 закупки проведены в соответствии с п. 29 ч. 1 ст. 93 - купля–продажа электрической энергии с гарантирующим поставщиком электрической энергии.</w:t>
      </w:r>
    </w:p>
    <w:p>
      <w:pPr>
        <w:pStyle w:val="TextBody"/>
        <w:spacing w:lineRule="auto" w:line="240" w:before="120" w:after="120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2019 году проведены 22 закупки на общую сумму 6 944 130,15 руб.:</w:t>
      </w:r>
    </w:p>
    <w:p>
      <w:pPr>
        <w:pStyle w:val="TextBody"/>
        <w:spacing w:lineRule="auto" w:line="240"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2 закупки совершены конкурентным способом путём проведения электронного аукциона и открытого конкурс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7 закупок проведено в соответствии с п. 4 ч. 1 ст. 93 закупки объемом до 3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sz w:val="24"/>
          <w:szCs w:val="24"/>
        </w:rPr>
        <w:t>- 1 закупка проведена в соответствии с п. 5 ч. 1 ст. 93 - закупки объемом до 600 тыс.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sz w:val="24"/>
          <w:szCs w:val="24"/>
        </w:rPr>
        <w:t>-1 закупка проведена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 1 закупка проведена в соответствии с п. 29 ч. 1 ст. 93 - купля–продажа электрической энергии с гарантирующим поставщиком электрической энергии.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spacing w:before="240" w:after="240"/>
        <w:ind w:left="567" w:hanging="72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одная часть</w:t>
      </w:r>
    </w:p>
    <w:p>
      <w:pPr>
        <w:pStyle w:val="Normal"/>
        <w:shd w:fill="FFFFFF" w:val="clear"/>
        <w:spacing w:before="240" w:after="240"/>
        <w:ind w:left="92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Соблюдение требований к обоснованию закупок при формировании плана закупок.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плана закупок учреждением необходимо соблюдать следующие требования: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ланируемой закупки – цели осуществления закупки;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ланируемой закупки муниципальной программе;</w:t>
      </w:r>
    </w:p>
    <w:p>
      <w:pPr>
        <w:pStyle w:val="Normal"/>
        <w:shd w:fill="FFFFFF" w:val="clear"/>
        <w:spacing w:before="120" w:after="120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ение цели при реализации мероприятий, предусмотренных муниципальной программой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упки, осуществлённые в проверяемом периоде для нужд муниципального учреждения «Лотошинский парк культуры и отдыха», проводились в рамках муниципальной программ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«Культура Лотошинского муниципального района на 2018-2022 годы» - подпрограмм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«Развитие парка культуры и отдыха»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«</w:t>
      </w:r>
      <w:r>
        <w:rPr>
          <w:i/>
          <w:color w:val="000000"/>
          <w:sz w:val="24"/>
          <w:szCs w:val="24"/>
        </w:rPr>
        <w:t>Создание условий для реализации программы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before="240" w:after="240"/>
        <w:ind w:left="357" w:hanging="357"/>
        <w:jc w:val="both"/>
        <w:textAlignment w:val="baseline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</w:t>
      </w:r>
      <w:r>
        <w:rPr>
          <w:i/>
          <w:sz w:val="24"/>
          <w:szCs w:val="24"/>
        </w:rPr>
        <w:t>.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При формировании начальной (максимальной) цены контрактов по закупкам в соответствии с п. 4 ч. 1 ст. 93 закона 44-ФЗ для нужд МУ «ЛПКиО» использовался метод сопоставимых рыночных цен.</w:t>
      </w:r>
    </w:p>
    <w:p>
      <w:pPr>
        <w:pStyle w:val="Style23"/>
        <w:shd w:fill="FFFFFF" w:val="clear"/>
        <w:spacing w:lineRule="atLeast" w:line="166" w:before="0" w:after="157"/>
        <w:ind w:firstLine="708"/>
        <w:jc w:val="both"/>
        <w:rPr/>
      </w:pPr>
      <w:r>
        <w:rPr/>
        <w:t>В соответствии с пунктом 1 части 3 статьи 18 Федерального закона от 05.04.2013 N 44-ФЗ "О контрактной системе в сфере закупок товаров, работ, услуг для обеспечения государственных и муниципальных нужд" при формировании плана-графика обоснованию подлежит начальная (максимальная) цена контракта, цена контракта в порядке, установленном статьей 22 указанного Федерального закона.</w:t>
      </w:r>
    </w:p>
    <w:p>
      <w:pPr>
        <w:pStyle w:val="Style23"/>
        <w:shd w:fill="FFFFFF" w:val="clear"/>
        <w:spacing w:lineRule="atLeast" w:line="166" w:before="0" w:after="157"/>
        <w:ind w:firstLine="708"/>
        <w:jc w:val="both"/>
        <w:rPr/>
      </w:pPr>
      <w:r>
        <w:rPr/>
        <w:t>Согласно пункту 6 Правил обоснования закупок в отношении закупок, осуществляемых в соответствии с пунктом 4 части 1 статьи 93 Закона о контрактной системе обоснованию подлежит годовой объем указанных закупок.</w:t>
      </w:r>
    </w:p>
    <w:p>
      <w:pPr>
        <w:pStyle w:val="Style23"/>
        <w:shd w:fill="FFFFFF" w:val="clear"/>
        <w:spacing w:lineRule="atLeast" w:line="166" w:before="0" w:after="157"/>
        <w:ind w:firstLine="708"/>
        <w:jc w:val="both"/>
        <w:rPr/>
      </w:pPr>
      <w:r>
        <w:rPr/>
        <w:t>При этом, заполняются графы 2, 4, 7, 8 Формы обоснования закупок товаров, работ и услуг для обеспечения государственных и муниципальных нужд при формировании и утверждении плана-графика закупок, утвержденной постановлением Правительства РФ от 5 июня 2015 г.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При формировании начальной (максимальной) цены контрактов для нужд МУ «ЛПКиО</w:t>
      </w:r>
      <w:r>
        <w:rPr/>
        <w:t>» не проводился расчёт потребности в товаре, услуге в соответствующем периоде в зависимости от потребности Учреждения в данной услуге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276"/>
        <w:gridCol w:w="1276"/>
        <w:gridCol w:w="1134"/>
        <w:gridCol w:w="1276"/>
        <w:gridCol w:w="2126"/>
      </w:tblGrid>
      <w:tr>
        <w:trPr>
          <w:trHeight w:val="5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бюджетного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ключённ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№ ДС (С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ДС (СР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исполнения контракт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Т0002/18/Б от 15.01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 ВЭЙСТ-ТРАНС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995,2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 от 28.12.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91,2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11 от 01.01.2018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легант"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000,00 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 от 31.12.18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389,57 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8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М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847203 от 31.05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осэнергосбыт"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250,00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 от 30.01.18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301,48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6/1 от 01.10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Лотошинское ЖКХ"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0,00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 от 25.12.18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9,96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 от 01.11.2018</w:t>
            </w:r>
          </w:p>
        </w:tc>
        <w:tc>
          <w:tcPr>
            <w:tcW w:w="170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на Светлана Констатиновна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976,80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 от 15.11.18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60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РО-2018-0001427 от 30.01.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узский региональный операто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377,1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 от 27.12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349,0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услуг по обращению с твердыми коммунальными отходами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847203 от 01.01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осэнергосбыт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5 060,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874,0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6 от 09.01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Лотошинское ЖКХ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3,12 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4,5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 от 30.01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легант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000,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 от 23.01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910,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бензина АИ-92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 712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 253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Из 48 закупок, произведённых Учреждением в поверяемом периоде, по 9 закупкам, на общую сумму 551 712,25 руб., первоначальная цена контракта снижена больше, чем на 10% (в соответствии с отсутствием потребности в данной услуге, товаре), что является нарушением ст. 22 Закона 44-ФЗ, в части планирования объёма требуемого товара при заключении договоров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/>
          <w:i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ов на коммунальные услуги, ГСМ, электроэнергию, вывоз мусора (9 случаев)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- Проверка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  <w:r>
        <w:rPr>
          <w:color w:val="000000"/>
          <w:sz w:val="24"/>
          <w:szCs w:val="24"/>
        </w:rPr>
        <w:t xml:space="preserve"> выявлено ненадлежащее исполнение Заказчиком обязанностей по ведению претензионной работы, что является нарушением пункта 6 статьи 34 Закона 44-ФЗ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ы по муниципальному контракту №0848300065919000023 от 27.05.2019 года на выполнение работ выполнение работ по разработке архитектурно-планировочной концепции благоустройства общественных территорий парка культуры и отдыха по адресу: Московская область, Лотошинский район, п. Лотошино, ул. Заводская в соответствии с частью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Заключения проведения экспертизы результатов, предусмотренных муниципальным контрактом, </w:t>
      </w:r>
      <w:r>
        <w:rPr>
          <w:i/>
          <w:color w:val="000000"/>
          <w:sz w:val="24"/>
          <w:szCs w:val="24"/>
        </w:rPr>
        <w:t>выполнены 11 июля 2019 года</w:t>
      </w:r>
      <w:r>
        <w:rPr>
          <w:color w:val="000000"/>
          <w:sz w:val="24"/>
          <w:szCs w:val="24"/>
        </w:rPr>
        <w:t>, что является нарушением условий контрак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унктом </w:t>
      </w:r>
      <w:r>
        <w:rPr>
          <w:sz w:val="24"/>
          <w:szCs w:val="24"/>
        </w:rPr>
        <w:t>3.1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контракта №0848300065919000023 от 27.05.2019 года</w:t>
      </w:r>
      <w:r>
        <w:rPr>
          <w:sz w:val="24"/>
          <w:szCs w:val="24"/>
        </w:rPr>
        <w:t xml:space="preserve">, заключённого между МУ «ЛПКиО» и </w:t>
      </w:r>
      <w:r>
        <w:rPr>
          <w:color w:val="000000"/>
          <w:sz w:val="24"/>
          <w:szCs w:val="24"/>
        </w:rPr>
        <w:t xml:space="preserve">ООО «АИ-АРХИТЕКСТ» на выполнение работ по разработке архитектурно-планировочной концепции благоустройства общественных территорий парка культуры и отдыха по адресу: Московская область, Лотошинский район, п. Лотошино, ул. Заводская </w:t>
      </w: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Срок исполнения Подрядчиком своих обязательств по настоящему Контракту 20 (двадцать) календарных дней с момента заключения Контракта»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color w:val="000000"/>
          <w:sz w:val="24"/>
          <w:szCs w:val="24"/>
        </w:rPr>
        <w:t xml:space="preserve">Заключение проведения экспертизы результатов, предусмотренных муниципальным контрактом, </w:t>
      </w:r>
      <w:r>
        <w:rPr>
          <w:i/>
          <w:color w:val="000000"/>
          <w:sz w:val="24"/>
          <w:szCs w:val="24"/>
        </w:rPr>
        <w:t>от 11 июля 2019 года,</w:t>
      </w:r>
      <w:r>
        <w:rPr>
          <w:color w:val="000000"/>
          <w:sz w:val="24"/>
          <w:szCs w:val="24"/>
        </w:rPr>
        <w:t xml:space="preserve"> подписано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>председателем комиссии - Куликовым А.Г. – заместителем Главы администрации Лотошинского муниципального района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ем председателя комиссии – Поповым В.А. –начальником отдела архитектуры и градостроительства администрации Лотошинского муниципального района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ами комиссии:</w:t>
      </w:r>
    </w:p>
    <w:p>
      <w:pPr>
        <w:pStyle w:val="Normal"/>
        <w:spacing w:before="120" w:after="12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евым В.Е. – заместителем Главы Лотошинского муниципального района;</w:t>
      </w:r>
    </w:p>
    <w:p>
      <w:pPr>
        <w:pStyle w:val="Normal"/>
        <w:spacing w:before="120" w:after="12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агиным П.В. – ведущим специалистом отдела ЖКХ, благоустройству, транспорту и связи администрации Лотошинского муниципального района;</w:t>
      </w:r>
    </w:p>
    <w:p>
      <w:pPr>
        <w:pStyle w:val="Normal"/>
        <w:spacing w:before="120" w:after="12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юкиной В.В. - директором МУ «ЛПКиО»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ей факты ненадлежащего исполнения контракта не выявлены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ответственности и совершение иных действий в случае нарушения исполнителем условий контракта не применялось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>Ненадлежащее исполнение Заказчиком обязанностей по ведению претензионной работы. Нарушение пункта 6 статьи 34 Закона 44-ФЗ по 1 муниципальному контракту.</w:t>
      </w:r>
    </w:p>
    <w:p>
      <w:pPr>
        <w:pStyle w:val="Normal"/>
        <w:spacing w:before="240" w:after="24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- Проверка соответствия поставленного товара, выполненной работы (её результата) или оказанной услуги условиям контракта</w:t>
      </w:r>
    </w:p>
    <w:p>
      <w:pPr>
        <w:pStyle w:val="Normal"/>
        <w:spacing w:before="240" w:after="240"/>
        <w:ind w:left="56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1</w:t>
        <w:tab/>
        <w:t xml:space="preserve">Проверка соблюдения заказчиком обязательных условий при заключении контракта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ля регистрации закупок, осуществлённых без заключения муниципальных контрактов (заключенных с единственным поставщиком), в соответствии с положениями статьи 73 Бюджетного Кодекса Российской Федерации</w:t>
      </w:r>
      <w:r>
        <w:rPr>
          <w:color w:val="FF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МУ «ЛПКиО» ведется «Реестр закупок, осуществляемых без заключения государственных (муниципальных) контрактов» (далее Реестр закупок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 закупок ведётся в соответствии с «Порядком ведения реестра закупок, осуществлённых без заключения муниципальных контрактов», утверждённым приказом муниципального учреждения «Лотошинский парк культуры и отдыха» №13/5 от 24.04.2018 года (далее Порядок ведения реестра закупок, осуществлённых без заключения муниципальных контрактов №13/5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Реестр закупок содержит следующие свед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раткое наименование оказываемых услуг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и местонахождение поставщиков, подрядчиков и исполнителей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стоимость и дату оказания услуг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рушение пункта 5.3 Порядка ведения реестра закупок, осуществлённых без заключения муниципальных контрактов в реестре закупок, осуществлённых без заключения муниципальных контрактов 2018 года, не указаны ИНН и ОГРН исполнителя услуги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сполнителей услуги (работы) должны соответствовать их учредительным документам; местом нахождения поставщиков, подрядчиков и исполнителей считается место их государственной регистрации в качестве юридического лица, а если поставщиком, подрядчиком или исполнителем является индивидуальный предприниматель - его место жительства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реестре закупок, осуществлённых без заключения муниципальных контрактов 2018 года исполнителем услуги указана – нотариальная контора Лотошинского нотариального округа, находящаяся по адресу: п.Лотошино, Центральная, 2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Фактически по указанному адресу зарегистрирован нотариус Тынкова Ольга Николаевна (</w:t>
      </w:r>
      <w:hyperlink r:id="rId3">
        <w:r>
          <w:rPr>
            <w:rStyle w:val="InternetLink"/>
            <w:color w:val="000000"/>
            <w:sz w:val="24"/>
            <w:szCs w:val="24"/>
          </w:rPr>
          <w:t>Ассоциация нотариусов "Московская областная Нотариальная Палата"</w:t>
        </w:r>
      </w:hyperlink>
      <w:r>
        <w:rPr>
          <w:color w:val="000000"/>
          <w:sz w:val="24"/>
          <w:szCs w:val="24"/>
        </w:rPr>
        <w:t>). Регистрационный номер: 50/413-н/50, регистрационный орган - Московская Областная Нотариальная Палата, приказ о назначении - №225 к от 11.02.2008, № лицензии нотариуса - №433 от 18.10.2004, Лотошинский нотариальный округ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соответствии с пунктом 8 Порядка ведения реестра закупок, осуществлённых без заключения муниципальных контрактов в реестре закупок, осуществлённых без заключения муниципальных контрактов №13/8 за полноту, достоверность и своевременность предоставления информации в реестре закупок осуществлённых без заключения муниципальных контрактов ответственность несёт директор МУ «ЛПКИО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Согласно требованиям п.15 ст.34 № 44-ФЗ при заключении в соответствии с пунктом 4 части 1 статьи 93 договор может быть заключен в любой форме, предусмотренной Гражданским кодексом РФ для заключения сделок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ст. 432 ГК РФ договор считается заключённым, если между сторонами, в требуемой в подлежащих случаях форме, достигнуто соглашение по всем существенным условиям договор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торая часть ГК РФ - положения об отдельных видах обязательств. Это основные виды обязательств и по ним гражданское право указывает конкретные существенные условия, которые необходимо предусмотреть в контрактах.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юбом контракте должны быть предусмотрены следующие обязательные условия:</w:t>
      </w:r>
    </w:p>
    <w:p>
      <w:pPr>
        <w:pStyle w:val="Normal"/>
        <w:numPr>
          <w:ilvl w:val="0"/>
          <w:numId w:val="9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мете контракта;</w:t>
      </w:r>
    </w:p>
    <w:p>
      <w:pPr>
        <w:pStyle w:val="Normal"/>
        <w:numPr>
          <w:ilvl w:val="0"/>
          <w:numId w:val="9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цене, порядке и сроках оплаты;</w:t>
      </w:r>
    </w:p>
    <w:p>
      <w:pPr>
        <w:pStyle w:val="Normal"/>
        <w:numPr>
          <w:ilvl w:val="0"/>
          <w:numId w:val="9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роках поставки товаров (выполнения работ, оказания услуг) и приёмки;</w:t>
      </w:r>
    </w:p>
    <w:p>
      <w:pPr>
        <w:pStyle w:val="Normal"/>
        <w:numPr>
          <w:ilvl w:val="0"/>
          <w:numId w:val="9"/>
        </w:numPr>
        <w:ind w:left="142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ветственности сторон.</w:t>
      </w:r>
    </w:p>
    <w:p>
      <w:pPr>
        <w:pStyle w:val="Normal"/>
        <w:spacing w:before="120" w:after="120"/>
        <w:ind w:left="14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бязательные условия зависят от предмета контракт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по вопросам пени, штрафа, порядка приёмки, обеспечения контракта, Заказчик имеет право не применять в отношении п.4 ч.1 статьи 93 Закона 44- ФЗ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</w:rPr>
        <w:t>Проверка соблюдения обязательных условий при заключении контрактов показала следующее:</w:t>
      </w:r>
    </w:p>
    <w:p>
      <w:pPr>
        <w:pStyle w:val="Default"/>
        <w:numPr>
          <w:ilvl w:val="0"/>
          <w:numId w:val="8"/>
        </w:numPr>
        <w:spacing w:before="120" w:after="120"/>
        <w:ind w:left="0" w:firstLine="709"/>
        <w:jc w:val="both"/>
        <w:rPr/>
      </w:pPr>
      <w:r>
        <w:rPr>
          <w:rFonts w:cs="Times New Roman" w:ascii="Times New Roman" w:hAnsi="Times New Roman"/>
          <w:i/>
        </w:rPr>
        <w:t>- не указано, что цена контракта является твёрдой и определяется на весь срок исполнения контракта (нарушение требований пункта 2 статьи 34 закона 44-ФЗ),</w:t>
      </w:r>
    </w:p>
    <w:p>
      <w:pPr>
        <w:pStyle w:val="Default"/>
        <w:numPr>
          <w:ilvl w:val="0"/>
          <w:numId w:val="8"/>
        </w:numPr>
        <w:spacing w:before="120" w:after="12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не включено обязательное условие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требованиям, установленным контрактом, а также о порядке и сроках оформления результатов такой приемки (нарушение требований пункта 13 статьи 34 закона 44-ФЗ) </w:t>
      </w:r>
      <w:r>
        <w:rPr>
          <w:rFonts w:cs="Times New Roman" w:ascii="Times New Roman" w:hAnsi="Times New Roman"/>
          <w:i/>
          <w:u w:val="single"/>
        </w:rPr>
        <w:t xml:space="preserve">при заключении </w:t>
      </w:r>
      <w:r>
        <w:rPr>
          <w:rFonts w:cs="Times New Roman" w:ascii="Times New Roman" w:hAnsi="Times New Roman"/>
          <w:i/>
        </w:rPr>
        <w:t>Договора от 21.11.2018 №78/18 на сумму 398 800,0 руб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 ИП Белова Светлана Шеукатовна продажу, доставку и разгрузку дома – хоз. блока по заказу МУ «ЛПКиО».</w:t>
      </w:r>
    </w:p>
    <w:p>
      <w:pPr>
        <w:pStyle w:val="Normal"/>
        <w:numPr>
          <w:ilvl w:val="0"/>
          <w:numId w:val="12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ри заключении контракта не указано, что цена контракта является твёрдой и определяется на весь срок исполнения контракта. Нарушение пункта 2 статьи 34 закона 44-ФЗ </w:t>
      </w:r>
      <w:r>
        <w:rPr>
          <w:i/>
          <w:color w:val="000000"/>
          <w:sz w:val="24"/>
          <w:szCs w:val="24"/>
        </w:rPr>
        <w:t>(1 случай)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before="120" w:after="120"/>
        <w:ind w:left="714" w:hanging="357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>Ненадлежащее исполнение обязанностей по включению обязательных условий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требованиям, установленным контрактом, а также о порядке и сроках оформления результатов такой приемки Нарушение части 13 статьи 34 закона 44-ФЗ (1 случай).</w:t>
      </w:r>
    </w:p>
    <w:p>
      <w:pPr>
        <w:pStyle w:val="Normal"/>
        <w:spacing w:before="240" w:after="240"/>
        <w:rPr/>
      </w:pPr>
      <w:r>
        <w:rPr>
          <w:b/>
          <w:i/>
          <w:color w:val="000000"/>
        </w:rPr>
        <w:t>4.2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sz w:val="24"/>
          <w:szCs w:val="24"/>
        </w:rPr>
        <w:tab/>
      </w:r>
      <w:r>
        <w:rPr>
          <w:b/>
          <w:i/>
          <w:color w:val="000000"/>
          <w:sz w:val="24"/>
          <w:szCs w:val="24"/>
        </w:rPr>
        <w:t>Соответствие даты исполнения контракта условиям контракта.</w:t>
      </w:r>
    </w:p>
    <w:p>
      <w:pPr>
        <w:pStyle w:val="Normal"/>
        <w:spacing w:before="240" w:after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ой своевременности исполнения контрактов в части оплаты нарушений не выявлено.</w:t>
      </w:r>
    </w:p>
    <w:p>
      <w:pPr>
        <w:pStyle w:val="Normal"/>
        <w:spacing w:before="240" w:after="240"/>
        <w:rPr/>
      </w:pPr>
      <w:r>
        <w:rPr>
          <w:b/>
          <w:i/>
          <w:color w:val="000000"/>
        </w:rPr>
        <w:t>4.3</w:t>
        <w:tab/>
      </w:r>
      <w:r>
        <w:rPr>
          <w:b/>
          <w:i/>
          <w:color w:val="000000"/>
          <w:sz w:val="24"/>
          <w:szCs w:val="24"/>
        </w:rPr>
        <w:t>Соответствие поставленного товара, выполненной работы (её результата) или оказанной услуги условиям контракт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color w:val="000000"/>
          <w:sz w:val="24"/>
          <w:szCs w:val="24"/>
        </w:rPr>
        <w:t>Соответствие поставленного товара</w:t>
      </w:r>
      <w:r>
        <w:rPr>
          <w:color w:val="000000"/>
          <w:sz w:val="24"/>
          <w:szCs w:val="24"/>
        </w:rPr>
        <w:t xml:space="preserve">, выполненной работы (её результата) или оказанной услуги </w:t>
      </w:r>
      <w:r>
        <w:rPr>
          <w:b/>
          <w:color w:val="000000"/>
          <w:sz w:val="24"/>
          <w:szCs w:val="24"/>
        </w:rPr>
        <w:t>условиям контракта</w:t>
      </w:r>
      <w:r>
        <w:rPr>
          <w:color w:val="000000"/>
          <w:sz w:val="24"/>
          <w:szCs w:val="24"/>
        </w:rPr>
        <w:t xml:space="preserve"> устанавливается </w:t>
      </w:r>
      <w:r>
        <w:rPr>
          <w:b/>
          <w:color w:val="000000"/>
          <w:sz w:val="24"/>
          <w:szCs w:val="24"/>
        </w:rPr>
        <w:t>в ходе приёмки поставленного товара</w:t>
      </w:r>
      <w:r>
        <w:rPr>
          <w:color w:val="000000"/>
          <w:sz w:val="24"/>
          <w:szCs w:val="24"/>
        </w:rPr>
        <w:t>, выполненной работы (её результата) или оказанной услуги, включая проведение экспертиз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частью 3 статьи 94 закона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проводит экспертизу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частью 6 статьи 94 закона 44-ФЗ по решению заказчика для приемки поставленного товара, выполненной работы или оказанной услуги может создаваться приёмочная комиссия, которая состоит не менее, чем из 5 человек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ступлении товара (выполнении работ, услуг) для нужд МУ «ЛПКиО», в ходе приёмки поставленного товара (работ, услуг) проверка соответствия поставленного товара, выполненной работы (её результата) или оказанной услуги условиям контракта не всегда производилась должным образом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У «ЛПКиО» от 11.01.2019 года №14/3 создана приёмочная комиссия в составе 4 человек, что является </w:t>
      </w:r>
      <w:r>
        <w:rPr>
          <w:i/>
          <w:sz w:val="24"/>
          <w:szCs w:val="24"/>
        </w:rPr>
        <w:t xml:space="preserve">нарушением </w:t>
      </w:r>
      <w:r>
        <w:rPr>
          <w:i/>
          <w:color w:val="000000"/>
          <w:sz w:val="24"/>
          <w:szCs w:val="24"/>
        </w:rPr>
        <w:t>части 6 статьи 94 закона 44-ФЗ.</w:t>
      </w:r>
    </w:p>
    <w:p>
      <w:pPr>
        <w:pStyle w:val="Normal"/>
        <w:numPr>
          <w:ilvl w:val="0"/>
          <w:numId w:val="12"/>
        </w:numPr>
        <w:shd w:fill="FFFFFF" w:val="clear"/>
        <w:spacing w:before="120" w:after="120"/>
        <w:ind w:left="714" w:hanging="357"/>
        <w:jc w:val="both"/>
        <w:textAlignment w:val="baseline"/>
        <w:rPr/>
      </w:pPr>
      <w:r>
        <w:rPr>
          <w:b/>
          <w:i/>
          <w:color w:val="000000"/>
          <w:sz w:val="24"/>
          <w:szCs w:val="24"/>
        </w:rPr>
        <w:t>Ненадлежащее исполнение обязанностей по созданию приёмочной комиссии  приемки поставленного товара, выполненной работы (ее результатов) или оказанной услуги в части соответствия требованиям, установленным контрактом. Нарушение части 6 статьи 94 закона 44-ФЗ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товара (выполнении работ, услуг) для нужд  МУ «ЛПКиО», в ходе приёмки поставленного товара (работ, услуг) проверка соответствия поставленного товара, выполненной работы (её результата) или оказанной услуги условиям контракта не всегда производилась должным образом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контракт №13 от 25.04.2019 года на закупку и поставку товаров наименование, ассортимент, характеристика, количество которых указаны в Техническом задании (Приложение № 1 к Контракту) заключённого между Муниципальным учреждением «Лотошинский парк культуры и отдыха и Индивидуальным предпринимателем Расскосовым Юрием Николаевичем на сумму 400 000,0 руб.</w:t>
      </w:r>
    </w:p>
    <w:p>
      <w:pPr>
        <w:pStyle w:val="Normal"/>
        <w:spacing w:before="120" w:after="120"/>
        <w:ind w:firstLine="708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Нарушения условий контракта при исполнении МК 13 от 25.045.2019 года: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поставленных товаров в декабре 2019 года </w:t>
      </w:r>
      <w:r>
        <w:rPr>
          <w:b/>
          <w:color w:val="000000"/>
          <w:sz w:val="24"/>
          <w:szCs w:val="24"/>
        </w:rPr>
        <w:t>в 5 раз превышает условие МК</w:t>
      </w:r>
      <w:r>
        <w:rPr>
          <w:color w:val="000000"/>
          <w:sz w:val="24"/>
          <w:szCs w:val="24"/>
        </w:rPr>
        <w:t xml:space="preserve"> 13 от 25.04.2019 года, в части ежемесячного количества поставки товаров - кормов для животных в месяц (Приложение 1в МК №13 графа 5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3261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324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 задание муниципального контракта №13 от 25.04.2019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ически поставлено</w:t>
            </w:r>
          </w:p>
        </w:tc>
      </w:tr>
      <w:tr>
        <w:trPr>
          <w:trHeight w:val="9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г в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г в меся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 №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ставлено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 кормовой для животных без гнили и порчи, соответствие ГОСТ Р51808-2001, остаточный срок годности на момент поставки не менее 90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ковь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ковь на корм для животных без гнили и порчи, соответствие ГОСТ Р51782-2001, остаточный срок годности на момент поставки не менее 9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кл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кла столовая для корма животных, без гнили и порчи, соответствие ГОСТ Р51811-2001, остаточный срок годности на момент поставки не менее 9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а для корма животным, без гнили и порчи, соответствие ГОСТ Р51809-2001, срок годности на момент поставки не менее 9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гнили и порчи, соответствие ГОСТ Р51783-2001, сертификатам, СанПин, наличие удостоверения качества, остаточный срок годности на момент поставки не менее 9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нок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гнили и порчи, соответствие ГОСТ Р51783-2001, остаточный срок годности на момент поставки не менее 90%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укты, яблок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гнили и порчи, соответствие ГОСТ  16732-71,остаточный срок годности на момент поставки не менее 90%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 птицы, говяжь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 птицы, фарш. Замороженные или охлажденные, Запах специфический, свойственный свежему мясу птиц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9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б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ба для корма животным  доброкачественная:  мышечная ткань плотная, серо-белая, мясо с трудом отделяется от кости. Рыба свежая, непотроше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о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ог доброкачественный имеет кисломолочный запах и вкус; не имеющий  плесни, затхлого или прокисшего запаха, не кислый без дрожжевого привкуса, не вспученный, без ослиз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ь крупна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. Обогащенный продукт питания, предназначенный для восстановления дефицита поступления йода с пище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ь лизунец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брике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15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ная мук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костная мука - Это качественный и питательный белково – минеральный продукт — источник высокого протеина, аминокислот, фосфора и легкоусвояемых жиров. Ввод мясокостной муки в рацион сельскохозяйственных животных обеспечивает их комплексное питани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187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марус для птиц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ммарус характеризуется высокой питательной ценностью и является важным видом биосырья водного происхождения. Для кормления в качестве подкормки для птиц. Гаммарус содержит большое количество протеина и каротиноидов, улучшающих естественную окраску. Объем одного мешка: 0,1 м3 Сухой гаммарус с водоемов имеет красивый, золотистый цвет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хи Разные не лущены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жгосударственный Стандарт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Орехи фундук не </w:t>
            </w:r>
            <w:r>
              <w:rPr>
                <w:color w:val="000000"/>
                <w:sz w:val="18"/>
                <w:szCs w:val="18"/>
              </w:rPr>
              <w:t xml:space="preserve">очищенные.. Характерный для вкус </w:t>
            </w:r>
            <w:r>
              <w:rPr>
                <w:b/>
                <w:bCs/>
                <w:color w:val="000000"/>
                <w:sz w:val="18"/>
                <w:szCs w:val="18"/>
              </w:rPr>
              <w:t>для орехов</w:t>
            </w:r>
            <w:r>
              <w:rPr>
                <w:color w:val="000000"/>
                <w:sz w:val="18"/>
                <w:szCs w:val="18"/>
              </w:rPr>
              <w:t xml:space="preserve">, без постороннего запаха,. Цвет. От цвета светлой слоновой кости до темной слоновой кости или темно-желтого. Массовая доля влаги, %, не более. 8,0. Массовая доля посторонних включений, %, не более. 0,7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18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хи кедровы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жгосударственный Стандарт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Орехи кедровые не </w:t>
            </w:r>
            <w:r>
              <w:rPr>
                <w:color w:val="000000"/>
                <w:sz w:val="18"/>
                <w:szCs w:val="18"/>
              </w:rPr>
              <w:t xml:space="preserve">очищенные.. Характерный для вкус </w:t>
            </w:r>
            <w:r>
              <w:rPr>
                <w:b/>
                <w:bCs/>
                <w:color w:val="000000"/>
                <w:sz w:val="18"/>
                <w:szCs w:val="18"/>
              </w:rPr>
              <w:t>для орехов</w:t>
            </w:r>
            <w:r>
              <w:rPr>
                <w:color w:val="000000"/>
                <w:sz w:val="18"/>
                <w:szCs w:val="18"/>
              </w:rPr>
              <w:t>, без постороннего запаха,. Цвет. От цвета светлой слоновой кости до темной слоновой кости или темно-желтого. Массовая доля влаги, %, не более. 8,0. Массовая доля посторонних включений, %, не более. 0,7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8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кушка кормова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мовая ракушка</w:t>
            </w:r>
            <w:r>
              <w:rPr>
                <w:color w:val="000000"/>
                <w:sz w:val="18"/>
                <w:szCs w:val="18"/>
              </w:rPr>
              <w:t>– лучший источник кальция для птиц и животных. В мешках по 50 кг. Для быстрого набора веса. Для яйценоскости. Для продуктивности. Для мясистости. Соответствие ГОСТ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 xml:space="preserve">Из Акта проведённой проверки выполнения условий контракта от 02.12.2019 года, подписанного председателем комиссии Авдалян А.М. (зам. директора МУ «ЛПКиО») и членами комиссии Парфёновой Н.В. (методис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МУ «ЛПКиО»), Кузиной Е.В. (бухгалте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МУ «ЦБМУ») и директором МУ «ЛПКиО» Матюкиной В.В.: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ы, нижеподписавшиеся члены комиссии……..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на основании приказа №14/3 от 11.01.2019 года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и акт о том, что при проведении проверки выполнения условий государственного (муниципального) контракта №13 от 25 апреля 2019 года с ИП Расскосовым Юрием Николаевичем о поставке товаров, наименование, ассортимент, характеристики, </w:t>
      </w:r>
      <w:r>
        <w:rPr>
          <w:rFonts w:cs="Times New Roman" w:ascii="Times New Roman" w:hAnsi="Times New Roman"/>
          <w:i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которых указаны  в техническом задании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 № 1 к Контракту).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ен надлежащего качества и в полном объёме, согласно договора №13 от 25 апреля 2019 года (товарная накладная №81 от 02.12.2019 года)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ъяснительной записки директора МУ «ЛПКиО» Матюкиной В.В., представленной в орган финансового контроля 30.01.2020 год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В связи с тем, что Приложение № 1 к контракту от 25 апреля 2019 года №13 «Техническое задание» выполнено не корректно, а именно: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ехническое задание рассчитано на год, контракт заключён 25.04.2019г.;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е учтён запас кормов для животных на новогодние праздники,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ывая возможность  длительного хранения поставленного товара и экономии средств 2020 года на те же цели, мною было принято решение не расторгать контракт, а выбрать товар по муниципальному контракту в полном объёме и поместить его на хранение.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вязи с имеющимся запасом кормов для животных, контракты 2020 года на соответствующие товары, будут заключены в середине апреля 2020 года.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 остатки кормов хранятся в складских помещениях и используются ежедневно, согласно рациона кормления животных.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скоропортящиеся корма с ИП Расскосов Ю.Н. 02.12.2019 года заключено соглашение о безвозмездном хранении, составлен и подписан акт приёма - передачи товара на ответственное хранение до 01.03.2020 года. 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овар, переданный на ответственное хранение, поставляется по заявке на месячную потребность, согласно рациона кормления животных. </w:t>
      </w:r>
    </w:p>
    <w:p>
      <w:pPr>
        <w:pStyle w:val="Normal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 поставке - поставщик выписывает внутрихозяйственную накладную с количеством поставленного товара. В конце месяца подписывается акт сверки остатка товаров, акт сверки января будет подписан 30.01.2020 года. 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Акт сверки товара переданного на хранение по соглашению о безвозмездном хранении, будет подписан 28.02.2020 года. По итогам Акта сверки будет принято решение о возможном продлении соглашения о безвозмездном хранении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4"/>
          <w:szCs w:val="24"/>
        </w:rPr>
        <w:t>Муниципальный контракт №0848300065919000023 от 27.05.2019 года на выполнение работ по разработке архитектурно-планировочной концепции благоустройства общественных территорий парка культуры и отдыха по адресу: Московская область, Лотошинский район, п. Лотошино, ул. Заводская заключённого между МУ «ЛПКиО» и ООО «АИ-АРХИТЕКСТ» на сумму 2 475 000,0 руб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я условий контракта при исполнении МК №0848300065919000023 от 27.05.2019 года:</w:t>
      </w:r>
    </w:p>
    <w:p>
      <w:pPr>
        <w:pStyle w:val="Normal"/>
        <w:numPr>
          <w:ilvl w:val="0"/>
          <w:numId w:val="7"/>
        </w:numPr>
        <w:spacing w:before="120" w:after="120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в нарушение п.3.1 муниципального контракта работы </w:t>
      </w:r>
      <w:r>
        <w:rPr>
          <w:i/>
          <w:color w:val="000000"/>
          <w:sz w:val="24"/>
          <w:szCs w:val="24"/>
        </w:rPr>
        <w:t>выполнены 11.07.2019 года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120" w:after="12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рушение п.4.2.2 Акт сдачи - приёмки выполненных работ подписан</w:t>
      </w:r>
      <w:r>
        <w:rPr>
          <w:i/>
          <w:color w:val="000000"/>
          <w:sz w:val="24"/>
          <w:szCs w:val="24"/>
        </w:rPr>
        <w:t xml:space="preserve"> 20 июня 2019 года</w:t>
      </w:r>
      <w:r>
        <w:rPr>
          <w:color w:val="000000"/>
          <w:sz w:val="24"/>
          <w:szCs w:val="24"/>
        </w:rPr>
        <w:t xml:space="preserve"> - до проведения экспертизы результатов, предусмотренных муниципальным контрактом (Заключение </w:t>
      </w:r>
      <w:r>
        <w:rPr>
          <w:i/>
          <w:color w:val="000000"/>
          <w:sz w:val="24"/>
          <w:szCs w:val="24"/>
        </w:rPr>
        <w:t>от 11 июля 2019 года);</w:t>
      </w:r>
    </w:p>
    <w:p>
      <w:pPr>
        <w:pStyle w:val="Normal"/>
        <w:numPr>
          <w:ilvl w:val="0"/>
          <w:numId w:val="7"/>
        </w:numPr>
        <w:spacing w:before="120" w:after="12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кте сдачи - приёмки выполненных работ от 20 июня 2019 года не заполнена позиция 2 «Количество работ в соответствии с Контрактом составляет:»;</w:t>
      </w:r>
    </w:p>
    <w:p>
      <w:pPr>
        <w:pStyle w:val="Normal"/>
        <w:numPr>
          <w:ilvl w:val="0"/>
          <w:numId w:val="7"/>
        </w:numPr>
        <w:spacing w:before="120" w:after="12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льбоме «Архитектурно-планировочная концепция благоустройства общественных территорий парка культуры и отдыха» отсутствуют типовые схемы раскладки и рисунка мощения (п.8.6) и Топографический план 1:500 и иные (инженерно-геологические, экологические, почвенные, и другие) необходимые виды инженерных изысканий (п.8.12).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Из технического задания на разработку Архитектурно-планировочной концепции благоустройства общественных территорий парка культуры и отдыха к муниципальному контракту №0848300065919000023 от 27.05.2019 года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8221"/>
      </w:tblGrid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бования к составу документаци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hanging="0"/>
              <w:rPr/>
            </w:pPr>
            <w:r>
              <w:rPr/>
              <w:t>Архитектурно-планировочная концепция благоустройства общественных территорий парка культуры и отдыха (выполняется на основании одного из трех эскизных предложений)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ая 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ситуационного плана (М 1:2000 или 1:5000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архитектурно-планировочных решен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итектурные решения основных и видовых зо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итектурные решения по наружному утилитарному и архитектурно-художественному освещению территор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Типовые схемы раскладки и рисунка мощ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тивные решения основных профилей и сопряжений покрыт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организации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итектурные решения МАФ и элемен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зуализация основных и видовых зон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рный план М 1:500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Топографический план 1:500 и иные (инженерно-геологические, экологические, почвенные, и другие) необходимые виды инженерных изысканий  выполняются подрядчиком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работы, сроки и оплата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одноэтапная</w:t>
            </w:r>
          </w:p>
          <w:p>
            <w:pPr>
              <w:pStyle w:val="Style23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Архитектурно-планировочная концепция благоустройства </w:t>
            </w:r>
            <w:r>
              <w:rPr>
                <w:sz w:val="20"/>
                <w:szCs w:val="20"/>
              </w:rPr>
              <w:t>общественных территорий парка культуры и отдыха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23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работ:</w:t>
            </w:r>
          </w:p>
          <w:p>
            <w:pPr>
              <w:pStyle w:val="Style23"/>
              <w:widowControl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Положительное заключение Художественного совета Главного управления архитектуры и градостроительства Московской области на архитектурно-планировочную концепцию благоустройства общественных территорий парка культуры и отдыха</w:t>
            </w:r>
            <w:r>
              <w:rPr>
                <w:sz w:val="20"/>
                <w:szCs w:val="20"/>
              </w:rPr>
              <w:t xml:space="preserve"> по адресу: Московская область, Лотошинский  район, п. Лотошино, ул. Заводская</w:t>
            </w:r>
          </w:p>
          <w:p>
            <w:pPr>
              <w:pStyle w:val="Style23"/>
              <w:widowControl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Положительное заключение Главного управления культурного наследия Московской области на архитектурно-планировочную концепцию благоустройства общественных территорий парка культуры и отдыха</w:t>
            </w:r>
            <w:r>
              <w:rPr>
                <w:sz w:val="20"/>
                <w:szCs w:val="20"/>
              </w:rPr>
              <w:t xml:space="preserve"> по адресу: Московская область, Лотошинский  район, п. Лотошино, ул. Заводская</w:t>
            </w:r>
          </w:p>
          <w:p>
            <w:pPr>
              <w:pStyle w:val="Normal"/>
              <w:widowControl w:val="false"/>
              <w:rPr/>
            </w:pPr>
            <w:r>
              <w:rPr/>
              <w:t>- Срок выполнения работ – 20 календарных дней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гласование результатов рабо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чить положительное заключение Художественного совета Главного управления архитектуры и градостроительства Московской области на Архитектурно-планировочную концепцию благоустройства общественных территорий городского парка культуры и отдых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лату выставленных счетов согласующих организаций производит Исполнитель.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Формат предоставляемых материалов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хитектурно-планировочная концепция благоустройства общественных территорий парка культуры и отдыха передается заказчику в виде Альбома (концепции) формата А-3 в 2 (двух) экземплярах и в 1 (одном) экземпляре на электронном носителе в формате: dwg (AutoCAD) и pdf (AdobeAcrobat).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Акта сдачи - приёмки выполненных работ, подписанного Подрядчиком в лице Генерального директора ООО «АИ-АРХИТЕКСТ» и Заказчиком в лице Директора МУ «ЛПКиО» Матюкиной В.В.: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едостатки выполненных работ выявлены/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е выявле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указать нужное)</w:t>
      </w:r>
    </w:p>
    <w:p>
      <w:pPr>
        <w:pStyle w:val="ConsPlusNonformat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Сумма, подлежащая оплате Подрядчику в соответствии с условиями Контракта …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В соответствии со статьей ______ Контракта сумма штрафных санкций, примененных к Подрядчику составляет 0,00 (</w:t>
      </w:r>
      <w:r>
        <w:rPr>
          <w:rFonts w:cs="Times New Roman" w:ascii="Times New Roman" w:hAnsi="Times New Roman"/>
          <w:i/>
          <w:sz w:val="24"/>
          <w:szCs w:val="24"/>
        </w:rPr>
        <w:t>указывается цифрами в рублях и прописью, указывается порядок расчета штрафных санкц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штрафных санкций составит: 0,00_.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Итоговая сумма, подлежащая оплате Подрядчику с учетом удержания штрафных санкций, составляет </w:t>
      </w:r>
      <w:r>
        <w:rPr>
          <w:rFonts w:cs="Times New Roman" w:ascii="Times New Roman" w:hAnsi="Times New Roman"/>
          <w:sz w:val="24"/>
          <w:szCs w:val="24"/>
        </w:rPr>
        <w:t>2 475 000,00 (Два миллионно четыреста семьдесят пять тысяч) рублей 00 копеек (</w:t>
      </w:r>
      <w:r>
        <w:rPr>
          <w:rFonts w:cs="Times New Roman" w:ascii="Times New Roman" w:hAnsi="Times New Roman"/>
          <w:i/>
          <w:sz w:val="24"/>
          <w:szCs w:val="24"/>
        </w:rPr>
        <w:t>указывается цифрами в рублях и прописью)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.01.2020 года получено объяснение главного эксперта отдела архитектуры и градостроительства администрации городского округа Лотошино Перминовой И.В.: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i/>
          <w:color w:val="000000"/>
        </w:rPr>
        <w:t>Между МУ «Лотошинский парк культуры и отдыха» (далее – Заказчик) и ООО «АИ-АРХИТЕКТС» (далее – Исполнитель) был заключен муниципальный контракт №0848300065919000023 от 27.05.2019г. на выполнение работ по разработке архитектурно-планировочной концепции на благоустройство общественных территорий парка культуры и отдыха по адресу: Московская область, Лотошинский район, п. Лотошино, ул. Заводская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о вопросу отсутствия в настоящее время топографического плана сообщаю следующее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>Работы по контракту выполнены и переданы Заказчику в полном объеме, о чем подписан акт сдачи-приемки выполненных работ от 20.06.2019г. Однако в декабре 2019 года, при принятии Правил землепользования и застройки, обнаружились несовпадения данных топосъемки с геоподосновой, о чем было сообщено Исполнителю. Материалы были</w:t>
      </w:r>
      <w:bookmarkStart w:id="0" w:name="_GoBack"/>
      <w:bookmarkEnd w:id="0"/>
      <w:r>
        <w:rPr>
          <w:rFonts w:cs="Times New Roman" w:ascii="Times New Roman" w:hAnsi="Times New Roman"/>
          <w:i/>
          <w:color w:val="000000"/>
        </w:rPr>
        <w:t xml:space="preserve"> направлены для исправления. Уточненную топографическую съемку Исполнитель предоставит в марте 2020 года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>Типовые схемы раскладки и рисунка мощения в альбоме концепции не указаны в связи с тем, что Лотошинский парк культуры и отдыха является объектом культурного наследия, поэтому твердые покрытия предполагается выполнить из природных сыпучих материалов и террасной доски. Конструктивные решения покрытия отражены на странице 29 альбома концепции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условиями контракта Архитектурно-планировочная концепция благоустройства общественных территорий парка культуры и отдыха передается заказчику в виде Альбома (концепции) формата А-3, наличие топографического плана в виде отдельного документа контрактом не предусмотрено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акте - приёма в рамках исполнения контракта отсутствует перечень принятых работ, 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в связи с этим нет подтверждения наличия топографического плана.</w:t>
      </w:r>
    </w:p>
    <w:p>
      <w:pPr>
        <w:pStyle w:val="Normal"/>
        <w:numPr>
          <w:ilvl w:val="0"/>
          <w:numId w:val="12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 надлежащая приёмка поставленного товара, оказанных услуг на соответствие условиям контракта. Нарушение требований части 1 пункта 1 статьи 94 Закона №44- ФЗ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воевременность, полнота и достоверность отражения в документах учета поставленного товара, выполненной работы или оказанной услуги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ой своевременности, полноты и достоверности отражения в документах учета поставленного товара, выполненной работы или оказанной услуги выявлено некорректное заполнение Инвентарных карточек, на некоторых отсутствую номера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мер - </w:t>
      </w:r>
      <w:r>
        <w:rPr>
          <w:rFonts w:cs="Times New Roman" w:ascii="Times New Roman" w:hAnsi="Times New Roman"/>
          <w:i/>
          <w:color w:val="000000"/>
        </w:rPr>
        <w:t>Инвентарная карточка учёта нефинансовых активов №286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Инвентарной карточке учёта нефинансовых активов №286 заполнена не вся информация.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лицевой стороне ИК №286 не заполнены следующие строки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значение объект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рганизация изготовитель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местонахождение объекта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 Сведения об объекте. Не заполнены колонки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1 «Марка, модель, проект и т.д.»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5 «Дата выпуска, изготовления, иное»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7 «Вид права (обременения)»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8 «Дата» (документа, устанавливающего правообладание/обременение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9 «Номер» (документа, устанавливающего правообладание/обременение).</w:t>
      </w:r>
    </w:p>
    <w:p>
      <w:pPr>
        <w:pStyle w:val="Defaul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5. Краткая индивидуальная характеристика объекта – форма не заполнена.</w:t>
      </w:r>
    </w:p>
    <w:p>
      <w:pPr>
        <w:pStyle w:val="Normal"/>
        <w:numPr>
          <w:ilvl w:val="0"/>
          <w:numId w:val="12"/>
        </w:numPr>
        <w:shd w:fill="FFFFFF" w:val="clear"/>
        <w:spacing w:before="120" w:after="120"/>
        <w:ind w:left="714" w:hanging="357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 надлежащее исполнение обязанностей по отражению в документах учета поставленного товара, выполненной работы или оказанной услуги в части заполнения отдельных реквизитов, показателей и граф в Инвентарных карточках.</w:t>
      </w:r>
    </w:p>
    <w:p>
      <w:pPr>
        <w:pStyle w:val="Normal"/>
        <w:numPr>
          <w:ilvl w:val="0"/>
          <w:numId w:val="14"/>
        </w:numPr>
        <w:shd w:fill="FFFFFF" w:val="clear"/>
        <w:spacing w:before="240" w:after="240"/>
        <w:ind w:left="567" w:hanging="72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тельная часть:</w:t>
      </w:r>
    </w:p>
    <w:p>
      <w:pPr>
        <w:pStyle w:val="Normal"/>
        <w:numPr>
          <w:ilvl w:val="0"/>
          <w:numId w:val="6"/>
        </w:numPr>
        <w:shd w:fill="FFFFFF" w:val="clear"/>
        <w:spacing w:before="120" w:after="120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воды по результатам проверки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При осуществлении закупок на 2018 –2019 г.г. муниципальным учреждением «Лотошинский парк культуры и отдыха» допускались нарушения законодательства Российской Федерации о контрактной системе в сфере закупок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ов на коммунальные услуги, ГСМ, электроэнергию, вывоз мусора (9 случаев)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Ненадлежащее исполнение Заказчиком обязанностей по ведению претензионной работы. Нарушение пункта 6 статьи 34 Закона 44-ФЗ по 1 муниципальному контракту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заключении контракта не указано, что цена контракта является твёрдой и определяется на весь срок исполнения контракта. Нарушение пункта 2 статьи 34 закона 44-ФЗ (1 случай)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енадлежащее исполнение обязанностей по включению обязательных условий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требованиям, установленным контрактом, а также о порядке и сроках оформления результатов такой приемки Нарушение части 13 статьи 34 закона 44-ФЗ (1 случай)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Ненадлежащее исполнение обязанностей по созданию приёмочной комиссии  приемки поставленного товара, выполненной работы (ее результатов) или оказанной услуги в части соответствия требованиям, установленным контрактом. Нарушение части 6 статьи 94 закона 44-ФЗ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>
          <w:i/>
          <w:i/>
        </w:rPr>
      </w:pPr>
      <w:r>
        <w:rPr>
          <w:i/>
          <w:color w:val="000000"/>
          <w:sz w:val="24"/>
          <w:szCs w:val="24"/>
        </w:rPr>
        <w:t>Не надлежащая приёмка поставленного товара на соответствие условиям контракта. Нарушение требований части 1 пункта 1 статьи 94 Закона №44- ФЗ (1 случай).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е надлежащее исполнение обязанностей по отражению в документах учета поставленного товара, выполненной работы или оказанной услуги в части заполнения отдельных реквизитов, показателей и граф в Инвентарных карточках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основании вышеизложенного рекомендуем:</w:t>
      </w:r>
    </w:p>
    <w:p>
      <w:pPr>
        <w:pStyle w:val="Normal"/>
        <w:numPr>
          <w:ilvl w:val="0"/>
          <w:numId w:val="13"/>
        </w:numPr>
        <w:shd w:fill="FFFFFF" w:val="clear"/>
        <w:spacing w:before="120" w:after="120"/>
        <w:ind w:left="0" w:hanging="0"/>
        <w:jc w:val="both"/>
        <w:textAlignment w:val="baseline"/>
        <w:rPr/>
      </w:pPr>
      <w:r>
        <w:rPr>
          <w:sz w:val="24"/>
          <w:szCs w:val="24"/>
        </w:rPr>
        <w:t>В процессе планирования и расчёта требуемого объёма товара, работы, услуг для нужд отдела  соблюдать принцип ответственности за результативности обеспечения муниципальных нужд, эффективность осуществления закупок.</w:t>
      </w:r>
    </w:p>
    <w:p>
      <w:pPr>
        <w:pStyle w:val="Normal"/>
        <w:numPr>
          <w:ilvl w:val="0"/>
          <w:numId w:val="13"/>
        </w:numPr>
        <w:shd w:fill="FFFFFF" w:val="clear"/>
        <w:spacing w:before="120" w:after="12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контракта исполнять обязанности по включению в контракт обязательных условий, предусмотренных Законом 44-ФЗ. </w:t>
      </w:r>
    </w:p>
    <w:p>
      <w:pPr>
        <w:pStyle w:val="Normal"/>
        <w:numPr>
          <w:ilvl w:val="0"/>
          <w:numId w:val="13"/>
        </w:numPr>
        <w:shd w:fill="FFFFFF" w:val="clear"/>
        <w:spacing w:before="120" w:after="12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ить причины допущенных нарушений и принять меры по недопущению нарушений в дальнейшей работе.</w:t>
      </w:r>
    </w:p>
    <w:p>
      <w:pPr>
        <w:pStyle w:val="Normal"/>
        <w:numPr>
          <w:ilvl w:val="0"/>
          <w:numId w:val="13"/>
        </w:numPr>
        <w:shd w:fill="FFFFFF" w:val="clear"/>
        <w:spacing w:before="120" w:after="12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допускать в дальнейшем нарушения закона Российской Федерации от 05.04.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before="240" w:after="24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ab/>
        <w:t xml:space="preserve"> Вывод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Акт составлен в двух экземплярах и подписан по адресу: Лотошинский район, п. Лотошино, ул. Центральная, 18.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>
          <w:color w:val="000000"/>
          <w:sz w:val="24"/>
          <w:szCs w:val="24"/>
        </w:rPr>
        <w:t>Нарушения пунктов 2, 6 и 13 статьи 34, части 1, части 6 статьи 94 Федерального закона 44-ФЗ носят признаки административного правонарушения (ч.4.2 ст.7.30, ч.9 ст.7.32. КоАП РФ, ч.1 ст.10.2 КоАП МО).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>
          <w:color w:val="000000"/>
          <w:sz w:val="24"/>
          <w:szCs w:val="24"/>
        </w:rPr>
        <w:t>По нарушениям пунктов 2, 6 и 13 статьи 34, части 6 статьи 94 Федерального закона 44-ФЗ истёк срок давности привлечения к административной ответственности.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>
          <w:color w:val="000000"/>
          <w:sz w:val="24"/>
          <w:szCs w:val="24"/>
        </w:rPr>
        <w:t>По нарушению части 1 статьи 94 Федерального закона 44-ФЗ материалы по проверке передаются в ГКУ МО для открытия административного производства.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Муниципальное учреждение «Лотошинский парк культуры и отдыха» вправе представить письменные возражения на акт проверки в течение пяти рабочих дней со дня получения настоящего акта.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>
          <w:color w:val="000000"/>
          <w:sz w:val="24"/>
          <w:szCs w:val="24"/>
        </w:rPr>
        <w:t>Настоящий акт по результатам плановой проверки разместить (опубликовать) в сетевом издании «Интернет-портал городского округа Лотошино Московской области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сектора финансового контрол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ЭУ администрации ГО Лотошино</w:t>
        <w:tab/>
        <w:tab/>
        <w:tab/>
        <w:tab/>
        <w:tab/>
        <w:tab/>
        <w:t>Е.Г.Кашина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ктом ознакомлены, согласны, копию акта проверки получили:</w:t>
      </w:r>
    </w:p>
    <w:p>
      <w:pPr>
        <w:pStyle w:val="Normal"/>
        <w:ind w:left="4956" w:hanging="49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Директор Муниципального учреждения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Лотошинский парк культуры и отдыха»</w:t>
        <w:tab/>
        <w:tab/>
        <w:tab/>
        <w:tab/>
        <w:tab/>
        <w:t>В.В. Матюки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»_______________2020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МУ «Централизованн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ия Муниципальных учреждений»</w:t>
        <w:tab/>
        <w:tab/>
        <w:tab/>
        <w:tab/>
        <w:tab/>
        <w:t>Т.В.Ивано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_____»________________2020 г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73" w:firstLine="567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color w:val="FF0000"/>
      <w:sz w:val="28"/>
      <w:szCs w:val="28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Название Знак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ipviewblock">
    <w:name w:val="eip-view_bloc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opytarget">
    <w:name w:val="copy_target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taryplace">
    <w:name w:val="notary__place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14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color w:val="FF0000"/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39"/>
      <w:jc w:val="both"/>
    </w:pPr>
    <w:rPr>
      <w:sz w:val="2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18"/>
      <w:szCs w:val="18"/>
      <w:lang w:val="ru-RU" w:bidi="ar-SA" w:eastAsia="zh-CN"/>
    </w:rPr>
  </w:style>
  <w:style w:type="paragraph" w:styleId="Lead">
    <w:name w:val="lead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data.notariat.ru/directory/chambers/1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52:00Z</dcterms:created>
  <dc:creator>SON</dc:creator>
  <dc:description/>
  <cp:keywords/>
  <dc:language>en-US</dc:language>
  <cp:lastModifiedBy>Кашина Е.Г.</cp:lastModifiedBy>
  <cp:lastPrinted>2020-02-07T15:07:00Z</cp:lastPrinted>
  <dcterms:modified xsi:type="dcterms:W3CDTF">2021-01-11T05:52:00Z</dcterms:modified>
  <cp:revision>2</cp:revision>
  <dc:subject/>
  <dc:title>Экз</dc:title>
</cp:coreProperties>
</file>