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АКТ № 9-А-2ВП/202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неплановой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осуществлению контроля в рамках частей 3 и 8, 9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в отношении действий Заказчика</w:t>
      </w: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ого учреждения Культурно- спортивный центр «Лотошино» при проведении закупок за счёт</w:t>
      </w: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бюджета муниципального района (городского округа Лотошино), направленных на финансовое обеспечение муниципального задания МУ КСЦ «Лотошино» и субсидии на иные цели.</w:t>
      </w:r>
    </w:p>
    <w:p>
      <w:pPr>
        <w:pStyle w:val="TextBody"/>
        <w:spacing w:lineRule="auto" w:line="240" w:before="240" w:after="240"/>
        <w:jc w:val="right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«11» сентября 2020г.</w:t>
      </w:r>
    </w:p>
    <w:p>
      <w:pPr>
        <w:pStyle w:val="TextBody"/>
        <w:spacing w:lineRule="auto" w:line="240" w:before="12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120" w:after="120"/>
        <w:ind w:firstLine="720"/>
        <w:rPr/>
      </w:pPr>
      <w:r>
        <w:rPr>
          <w:color w:val="000000"/>
          <w:sz w:val="24"/>
          <w:szCs w:val="24"/>
        </w:rPr>
        <w:t>Документальная проверка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в Муниципальном учреждении Культурно-спортивный центр «Лотошино» проведена сектором финансового контроля финансово-экономического управления администрации городского округа Лотошино Московской области.</w:t>
      </w:r>
    </w:p>
    <w:p>
      <w:pPr>
        <w:pStyle w:val="Normal"/>
        <w:numPr>
          <w:ilvl w:val="0"/>
          <w:numId w:val="12"/>
        </w:numPr>
        <w:shd w:fill="FFFFFF" w:val="clear"/>
        <w:spacing w:before="240" w:after="240"/>
        <w:ind w:left="1077" w:hanging="720"/>
        <w:jc w:val="center"/>
        <w:textAlignment w:val="baselin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Описательная часть</w:t>
      </w:r>
    </w:p>
    <w:p>
      <w:pPr>
        <w:pStyle w:val="TextBody"/>
        <w:spacing w:lineRule="auto" w:line="24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у провела начальник сектора финансового контроля финансово-экономического управления администрации городского округа Лотошино Московской области – Кашина Елена Геннадьевна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: 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ы Лотошинского муниципального района от 05.04.2018 №345 «Об утверждении Порядка осуществления контроля за соблюдением Федерального Закона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Ф от 03.04.2020 №438 «Об особенностях осуществления в 2020 году государственного контроля (надзора), муниципального контроля и о внесении изменения в пункт 7 Правил ежегодных планов проведения плановых проверок юридических лиц и индивидуальных предпринимателей»;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Ф от 17.08.2020 №1235 «Об утверждении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;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-уведомление Контрольно-счётной палаты городского округа Лотошино Московской области от 17.08.2020 года №01-13/56 о проведении совместного контрольного мероприятия «Проверка целевого и эффективного использования средств бюджета муниципального района (городского округа Лотошино), направленных на финансовое обеспечение муниципального задания МУ КСЦ «Лотошино», в части проверки действий Заказчика – Муниципального учреждения Культурно-спортивный центр «Лотошино» при проведении закупок за счёт бюджета муниципального района (городского округа Лотошино), направленных на финансовое обеспечение муниципального задания МУ КСЦ «Лотошино»;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начальника ФЭУ администрации городского округа Лотошино Московской области № 26 от 17.08.2020г.;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19 года по текущий период 2020 года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начата 24.08.2020 года, завершена 10.09.2020 год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проводилась по документам, предоставленным МУ КСЦ «Лотошино» посредством электронной связи, а также на основании информации, размещённой на официальном сайте Российской Федерации в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лее – официальный сайт).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color w:val="000000"/>
          <w:sz w:val="24"/>
          <w:szCs w:val="24"/>
        </w:rPr>
        <w:t>В ходе проверки были рассмотрены: приказы; план-график размещения закупок; реестр контрактов; контракты, договоры на поставку товаров, выполнение работ, оказание услуг, заключенные заказчиком - МУ КСЦ «Лотошино» за период с 01.01.2019 года по 31.07.2020 года, первичные документы (накладные, акты выполненных работ, счета-фактуры; платежные поручения); отчеты об исполнении контракт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проверки – установление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ёта таких расходов и отчётности в соответствии с Законом № 44-ФЗ, БК РФ и принимаемыми в соответствии с ними нормативными правовыми актами Р.Ф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Необходимые документы, информация для проведения проверки по соблюдению субъектом контроля действующего законодательства, в соответствии с запросом, представлены в полном объёме.</w:t>
      </w:r>
    </w:p>
    <w:p>
      <w:pPr>
        <w:pStyle w:val="Normal"/>
        <w:shd w:fill="FFFFFF" w:val="clear"/>
        <w:spacing w:before="12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в отношени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я требований при определении и обосновании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людения требований при заключении и исполнении контракта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я поставленного товара, выполненной работы (её результата) или оказанной услуги условиям контрак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я заказчиком мер ответственности и совершение иных действий в случае нарушения поставщиком (подрядчиком, исполнителем) условий контракта.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проведения проверки: сплошной.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информация о проверяемом объекте: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/>
      </w:pPr>
      <w:r>
        <w:rPr>
          <w:b/>
          <w:sz w:val="24"/>
          <w:szCs w:val="24"/>
        </w:rPr>
        <w:t>Полное наименование Учреждения</w:t>
      </w:r>
      <w:r>
        <w:rPr>
          <w:sz w:val="24"/>
          <w:szCs w:val="24"/>
        </w:rPr>
        <w:t>: Муниципальное учреждение Культурно-спортивный центр «Лотошино»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МУ КСЦ «Лотошино»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Юридический адрес: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онахождения: 143800, Московская область, п. Лотошино, ул. Центральная, дом 22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>ИНН/КПП</w:t>
      </w:r>
      <w:r>
        <w:rPr>
          <w:sz w:val="24"/>
          <w:szCs w:val="24"/>
        </w:rPr>
        <w:t xml:space="preserve"> 5071005100/507101001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Н</w:t>
      </w:r>
      <w:r>
        <w:rPr>
          <w:sz w:val="24"/>
          <w:szCs w:val="24"/>
        </w:rPr>
        <w:t xml:space="preserve"> 1075004002369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КПО</w:t>
      </w:r>
      <w:r>
        <w:rPr>
          <w:sz w:val="24"/>
          <w:szCs w:val="24"/>
        </w:rPr>
        <w:t xml:space="preserve"> 81652960</w:t>
      </w:r>
    </w:p>
    <w:p>
      <w:pPr>
        <w:pStyle w:val="Normal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идетельство о государственной регистрации юридического лица 1075004002369 от 04.09.2007 серия 50 № 009223872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Сведения об учредителях:</w:t>
      </w:r>
      <w:r>
        <w:rPr>
          <w:sz w:val="24"/>
          <w:szCs w:val="24"/>
        </w:rPr>
        <w:t xml:space="preserve"> Учредителем и собственником имущества Учреждения является муниципальное образование «городской округ Лотошино Московской области»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является юридическим лицом, имеет в оперативном управлении или в безвозмездном пользовании обособленное имущество, может выступать истцом и ответчиком в судах и арбитражных судах в соответствии с законодательством Российской Федераци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несёт Учредитель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</w:rPr>
        <w:t>МУ КСЦ «Лотошино» осуществляет свою деятельность на основании Устава, утвержденного постановлением Главы Лотошинского муниципального района Московской области № 526 от 31.08.2007, с учетом изменений, принятых постановлением Главы Лотошинского муниципального района Московской области от 16.12.2015 года №1445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</w:rPr>
        <w:t>Основной целью деятельности МУ КСЦ «Лотошино» является использование различных форм физкультурно-массовой работы, создание условий для занятий физической культурой и массовым спортом на профессиональной и любительской основе, укрепление здоровья средствами физического воздействия для различных категорий населения, организация досуга и отдыха населения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ми деятельности Учреждения является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</w:rPr>
        <w:t>- привлечение максимально возможного числа детей, подростков и молодёжи к систематическим занятиям, повышение уровня общефизической подготовки с учётом индивидуальных особенностей обучающихся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воспитательного и учебно-тренировочного процесса в целях повышения уровня физической подготовленности и повышения спортивного мастерства его участников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физической культуры в режим труда и отдыха граждан, развитие современных форм организации культурного досуга и физически активного отдыха населения с учётом потребностей различных социально-возрастных групп населения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физкультурно-оздоровительных услуг доступных для широких слоёв населения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физкультурно-оздоровительных и спортивных мероприятий с инвалидами и ветеранами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изучение запросов и интересов населения, пропаганда здорового образа жизни, основ знаний о физической культуре и спорте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ассовых спортивных мероприятий, спартакиад, физкультурно-спортивных фестивалей, других мероприятий физкультурно-оздоровительного характера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зличных по форме и тематике культурно-массовых мероприятий;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ой деятельности, не запрещённой действующим законодательством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став МУ КСЦ «Лотошино» п. 2 «Цели и задачи деятельности Учреждения»)</w:t>
      </w:r>
    </w:p>
    <w:p>
      <w:pPr>
        <w:pStyle w:val="32"/>
        <w:spacing w:before="120" w:after="120"/>
        <w:ind w:firstLine="709"/>
        <w:rPr/>
      </w:pPr>
      <w:r>
        <w:rPr>
          <w:color w:val="000000"/>
          <w:sz w:val="24"/>
          <w:szCs w:val="24"/>
          <w:u w:val="none"/>
        </w:rPr>
        <w:t>Для осуществления своей деятельности МУ КСЦ «Лотошино» в проверяемом периоде использовало лицевой счет, открытый в финансовом органе администрации Лотошинского муниципального района (городского округа Лотошино) Московской области.</w:t>
      </w:r>
    </w:p>
    <w:p>
      <w:pPr>
        <w:pStyle w:val="32"/>
        <w:spacing w:before="120" w:after="120"/>
        <w:ind w:firstLine="709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32"/>
        <w:spacing w:before="120" w:after="120"/>
        <w:ind w:firstLine="709"/>
        <w:rPr/>
      </w:pPr>
      <w:r>
        <w:rPr>
          <w:color w:val="000000"/>
          <w:sz w:val="24"/>
          <w:szCs w:val="24"/>
        </w:rPr>
        <w:t>Лицевые счёта           №20001560104,</w:t>
      </w:r>
    </w:p>
    <w:p>
      <w:pPr>
        <w:pStyle w:val="32"/>
        <w:spacing w:before="120" w:after="120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№</w:t>
      </w:r>
      <w:r>
        <w:rPr>
          <w:color w:val="000000"/>
          <w:sz w:val="24"/>
          <w:szCs w:val="24"/>
        </w:rPr>
        <w:t>21001560111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проведения проверк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43800, Московская область, п. Лотошино, ул. Центральная, д.18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иректором МУ КСЦ «Лотошино» с 07.11.2007 года назначен Белов Дмитрий Александрович (Распоряжение Главы Лотошинского муниципального района от 07.11.2007. №252-рк «О назначении на должность директора МУ Культурно-спортивный центр «Лотошино»)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4"/>
          <w:szCs w:val="24"/>
        </w:rPr>
        <w:t>Приказом МУ КСЦ «Лотошино» от 08.11.2007 года № 1-к на должность главного бухгалтера назначена Быкина Антонина Михайловна.</w:t>
      </w:r>
    </w:p>
    <w:p>
      <w:pPr>
        <w:pStyle w:val="Normal"/>
        <w:numPr>
          <w:ilvl w:val="0"/>
          <w:numId w:val="10"/>
        </w:numPr>
        <w:spacing w:before="240" w:after="240"/>
        <w:ind w:left="924" w:hanging="35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кументы, определяющие состав и работу учреждения при осуществлении закупок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В целях соблюдения требований закона 44-ФЗ от 05.04.2013 г. и иных нормативно правовых актов Российской Федерации о контрактной системе в сфере закупок товаров, выполнения работ, оказания услуг для муниципальных нужд МУ КСЦ «Лотошино», создана контрактная служба по осуществлению закупок, согласно Приказа от 17.12.2013 года №46 «О создании контрактной службы МУ КСЦ «Лотошино» с учётом внесения изменения от 28.09.2015г №46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t xml:space="preserve">Приказом МУ КСЦ «Лотошино» от 15.06.2016 года №42«а» «О назначении контрактного управляющего» функции контрактного управляющего, ответственного за осуществление всех закупок (включая исполнение контрактов) возложены на Чижикову Анну Владимировну, юрисконсульта МУ КСЦ «Лотошино». </w:t>
      </w:r>
    </w:p>
    <w:p>
      <w:pPr>
        <w:pStyle w:val="ConsPlusNonformat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анное свидетельствует о том, что </w:t>
      </w:r>
      <w:r>
        <w:rPr>
          <w:rFonts w:cs="Times New Roman" w:ascii="Times New Roman" w:hAnsi="Times New Roman"/>
          <w:sz w:val="24"/>
          <w:szCs w:val="24"/>
        </w:rPr>
        <w:t>МУ КСЦ «Лотошино»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проверяемом периоде </w:t>
      </w:r>
      <w:r>
        <w:rPr>
          <w:sz w:val="24"/>
          <w:szCs w:val="24"/>
        </w:rPr>
        <w:t xml:space="preserve">МУ КСЦ «Лотошино» </w:t>
      </w:r>
      <w:r>
        <w:rPr>
          <w:color w:val="000000"/>
          <w:sz w:val="24"/>
          <w:szCs w:val="24"/>
        </w:rPr>
        <w:t>за счёт средств</w:t>
      </w: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юджета муниципального района (городского округа Лотошино), направленных на финансовое обеспечение муниципального задания МУ КСЦ «Лотошино» и субсидии на иные цели проведено 37 закупок на сумму </w:t>
      </w:r>
      <w:r>
        <w:rPr>
          <w:sz w:val="24"/>
          <w:szCs w:val="24"/>
        </w:rPr>
        <w:t xml:space="preserve">32 653 759,45 </w:t>
      </w:r>
      <w:r>
        <w:rPr>
          <w:color w:val="000000"/>
          <w:sz w:val="24"/>
          <w:szCs w:val="24"/>
        </w:rPr>
        <w:t>руб., из них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2019 году </w:t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0" w:firstLine="709"/>
        <w:jc w:val="both"/>
        <w:textAlignment w:val="baseline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за счёт средств</w:t>
      </w: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юджета муниципального района, направленных на финансовое обеспечение муниципального задания, МУ КСЦ «Лотошино» </w:t>
      </w:r>
      <w:r>
        <w:rPr>
          <w:i/>
          <w:sz w:val="24"/>
          <w:szCs w:val="24"/>
        </w:rPr>
        <w:t xml:space="preserve">проведено 14 закупок </w:t>
      </w:r>
      <w:r>
        <w:rPr>
          <w:i/>
          <w:color w:val="000000"/>
          <w:sz w:val="24"/>
          <w:szCs w:val="24"/>
        </w:rPr>
        <w:t>на общую сумму</w:t>
      </w:r>
      <w:r>
        <w:rPr>
          <w:i/>
          <w:sz w:val="24"/>
          <w:szCs w:val="24"/>
        </w:rPr>
        <w:t xml:space="preserve"> 16 366 849,53 руб.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1 закупка совершена конкурентным способом в форме проведения запроса котировок;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 xml:space="preserve">- 3 закупки проведены в соответствии с п. 25 ч. 1 ст. 93 – закупка вследствие признания несостоявшимся </w:t>
      </w:r>
      <w:r>
        <w:rPr>
          <w:color w:val="000000"/>
          <w:sz w:val="24"/>
          <w:szCs w:val="24"/>
        </w:rPr>
        <w:t>электронного аукциона в соответствии ч.1 и ч.3 статьи 71 Федерального закона об осуществлении закупки у единственного поставщика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4 закупки осуществлены в соответствии с п. 4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2 закупки проведены в соответствии с п. 5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3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закупка проведена в соответствии с п. 29 ч. 1 ст. 93 - купля–продажа электрической энергии с гарантирующим поставщиком электрической энергии.</w:t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0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ёт средств бюджета муниципального района, направленных на финансирование иных целей, МУ КСЦ «Лотошино» проведено 3 закупки на общую сумму 326 667,51 руб.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1 закупка совершена конкурентным способом в форме проведения электронного аукциона;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 закупки проведены в соответствии с п. 5 ч. 1 ст. 93 - закупки объемом до 600 тыс. рублей.</w:t>
      </w:r>
    </w:p>
    <w:p>
      <w:pPr>
        <w:pStyle w:val="TextBody"/>
        <w:spacing w:lineRule="auto" w:line="240" w:before="120" w:after="120"/>
        <w:ind w:left="567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текущем периоде 2020 года</w:t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0" w:firstLine="709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чёт средств бюджета городского округа Лотошино, направленных на финансовое обеспечение муниципального задания, МУ КСЦ «Лотошино» проведено 20 закупок на общую сумму 15 979 742,41 руб.: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1 закупка совершена конкурентным способом в форме проведения электронного аукциона;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2 закупки проведены в соответствии с п. 25 ч. 1 ст. 93 – закупка вследствие признания несостоявшимся </w:t>
      </w:r>
      <w:r>
        <w:rPr>
          <w:color w:val="000000"/>
          <w:sz w:val="24"/>
          <w:szCs w:val="24"/>
        </w:rPr>
        <w:t>электронного аукциона в соответствии ч.1 и ч.3 статьи 71 Федерального закона об осуществлении закупки у единственного поставщика;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- 1 закупка проведена в соответствии с п.1 ст. 93 - закупки у естественных монополистов (услуги связи);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4 закупки проведены в соответствии с п. 4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8 закупок проведено в соответствии с п. 5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3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 закупка проведена в соответствии с п. 29 ч. 1 ст. 93 - купля–продажа электрической энергии с гарантирующим поставщиком электрической энергии. </w:t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0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ёт средств бюджета городского округа Лотошино, направленных на финансовое обеспечение иных целей МУ КСЦ «Лотошино» (на момент проведения проверки), закупки не производились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Для регистрации осуществлённых МУ КСЦ «Лотошино» закупок, Учреждением ведется «Журнал регистрации государственного (муниципального) контракта».</w:t>
      </w:r>
    </w:p>
    <w:p>
      <w:pPr>
        <w:pStyle w:val="Normal"/>
        <w:numPr>
          <w:ilvl w:val="0"/>
          <w:numId w:val="12"/>
        </w:numPr>
        <w:shd w:fill="FFFFFF" w:val="clear"/>
        <w:spacing w:before="240" w:after="240"/>
        <w:ind w:left="567" w:hanging="72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одная часть</w:t>
      </w:r>
    </w:p>
    <w:p>
      <w:pPr>
        <w:pStyle w:val="Normal"/>
        <w:shd w:fill="FFFFFF" w:val="clear"/>
        <w:spacing w:before="240" w:after="240"/>
        <w:ind w:left="924" w:hanging="357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1. 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Перед заключением контрактов с единственным поставщиком (подрядчиком, исполнителем) в соответствии с пунктами 1 - 6 статьи 22 Закона 44-ФЗ начальная (максимальная) цена контракта определяется и обосновывается заказчиком посредством применения одного или нескольких следующих методов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сопоставимых рыночных цен (анализ рынка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ативный мет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рифны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ектно-сметны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тратный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продуктов питания, ГСМ осуществлялась с использованием метода сопоставимых рыночных цен (анализ рынка)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в соответствии с п.8, п.29 ч. 1 ст. 93 закона 44-ФЗ осуществлялось с использованием нормативного, тарифного методо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ведении анализа формирования начальной (максимальной) цены контрактов на поставку товаров и услуг для нужд МУ КСЦ «Лотошино» нарушений не выявлено. 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яде случаев первоначальная цена контракта снижена (увеличена) в пределах 10%, что не противоречит ст. 22 Закона 44-ФЗ, в части планирования объёма требуемого товара при заключении договоро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410"/>
        <w:gridCol w:w="1734"/>
        <w:gridCol w:w="1101"/>
        <w:gridCol w:w="1559"/>
        <w:gridCol w:w="1451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номер бюджетного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ставщик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ключённого договор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и № ДС (СР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по ДС (СР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ивность исполнения контракта, %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900000194 от 26.12.20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О "Ростелеком"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 1 от 09.01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97,4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26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от 27.12.2018</w:t>
            </w:r>
          </w:p>
        </w:tc>
        <w:tc>
          <w:tcPr>
            <w:tcW w:w="24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Лотошинское ЖКХ"</w:t>
            </w:r>
          </w:p>
        </w:tc>
        <w:tc>
          <w:tcPr>
            <w:tcW w:w="17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0 192,00</w:t>
            </w:r>
          </w:p>
        </w:tc>
        <w:tc>
          <w:tcPr>
            <w:tcW w:w="11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 1 от 26.12.19</w:t>
            </w:r>
          </w:p>
        </w:tc>
        <w:tc>
          <w:tcPr>
            <w:tcW w:w="15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288 198,91 </w:t>
            </w:r>
          </w:p>
        </w:tc>
        <w:tc>
          <w:tcPr>
            <w:tcW w:w="14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,99 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от 27.12.2018</w:t>
            </w:r>
          </w:p>
        </w:tc>
        <w:tc>
          <w:tcPr>
            <w:tcW w:w="241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Лотошинское ЖКХ"</w:t>
            </w:r>
          </w:p>
        </w:tc>
        <w:tc>
          <w:tcPr>
            <w:tcW w:w="17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8 432,00 </w:t>
            </w:r>
          </w:p>
        </w:tc>
        <w:tc>
          <w:tcPr>
            <w:tcW w:w="11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 1 от 26.12.19</w:t>
            </w:r>
          </w:p>
        </w:tc>
        <w:tc>
          <w:tcPr>
            <w:tcW w:w="15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278,32</w:t>
            </w:r>
          </w:p>
        </w:tc>
        <w:tc>
          <w:tcPr>
            <w:tcW w:w="1451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,14 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225403 от 27.12.2018</w:t>
            </w:r>
          </w:p>
        </w:tc>
        <w:tc>
          <w:tcPr>
            <w:tcW w:w="241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Мосэнергосбыт"</w:t>
            </w:r>
          </w:p>
        </w:tc>
        <w:tc>
          <w:tcPr>
            <w:tcW w:w="17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 950,00</w:t>
            </w:r>
          </w:p>
        </w:tc>
        <w:tc>
          <w:tcPr>
            <w:tcW w:w="110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3 754,44</w:t>
            </w:r>
          </w:p>
        </w:tc>
        <w:tc>
          <w:tcPr>
            <w:tcW w:w="1451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8,51 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/12-2018 от 27.12.2018</w:t>
            </w:r>
          </w:p>
        </w:tc>
        <w:tc>
          <w:tcPr>
            <w:tcW w:w="241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ФБУЗ ЦГЭМО в Волоколамском,Истринском,Лотошинском,Шаховском районах</w:t>
            </w:r>
          </w:p>
        </w:tc>
        <w:tc>
          <w:tcPr>
            <w:tcW w:w="17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329,12</w:t>
            </w:r>
          </w:p>
        </w:tc>
        <w:tc>
          <w:tcPr>
            <w:tcW w:w="11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 1 от 26.12.19</w:t>
            </w:r>
          </w:p>
        </w:tc>
        <w:tc>
          <w:tcPr>
            <w:tcW w:w="15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136,40</w:t>
            </w:r>
          </w:p>
        </w:tc>
        <w:tc>
          <w:tcPr>
            <w:tcW w:w="1451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,76 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РО2018-0001422 от 01.01.2019</w:t>
            </w:r>
          </w:p>
        </w:tc>
        <w:tc>
          <w:tcPr>
            <w:tcW w:w="241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узский региональный оператор"</w:t>
            </w:r>
          </w:p>
        </w:tc>
        <w:tc>
          <w:tcPr>
            <w:tcW w:w="17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259,33</w:t>
            </w:r>
          </w:p>
        </w:tc>
        <w:tc>
          <w:tcPr>
            <w:tcW w:w="11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 1 от 26.12.19</w:t>
            </w:r>
          </w:p>
        </w:tc>
        <w:tc>
          <w:tcPr>
            <w:tcW w:w="15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3 358,92 </w:t>
            </w:r>
          </w:p>
        </w:tc>
        <w:tc>
          <w:tcPr>
            <w:tcW w:w="1451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,00 </w:t>
            </w:r>
          </w:p>
        </w:tc>
      </w:tr>
    </w:tbl>
    <w:p>
      <w:pPr>
        <w:pStyle w:val="Normal"/>
        <w:spacing w:before="240" w:after="240"/>
        <w:ind w:left="567" w:hanging="0"/>
        <w:jc w:val="both"/>
        <w:rPr/>
      </w:pPr>
      <w:r>
        <w:rPr>
          <w:b/>
          <w:i/>
          <w:color w:val="000000"/>
          <w:sz w:val="24"/>
          <w:szCs w:val="24"/>
        </w:rPr>
        <w:t>2. Проверка исполнения контракта</w:t>
      </w:r>
    </w:p>
    <w:p>
      <w:pPr>
        <w:pStyle w:val="Normal"/>
        <w:spacing w:before="240" w:after="240"/>
        <w:ind w:left="568" w:hanging="0"/>
        <w:jc w:val="both"/>
        <w:rPr/>
      </w:pPr>
      <w:r>
        <w:rPr>
          <w:b/>
          <w:i/>
          <w:color w:val="000000"/>
          <w:sz w:val="24"/>
          <w:szCs w:val="24"/>
        </w:rPr>
        <w:t>2.1</w:t>
        <w:tab/>
        <w:t xml:space="preserve">Проверка соблюдения заказчиком обязательных условий при заключении контракта 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Для регистрации закупок, осуществлённых без заключения муниципальных контрактов (заключенных с единственным поставщиком), в соответствии с положениями статьи 73 Бюджетного Кодекса Российской Федерации, ведется «Реестр регистрации контрактов (договоров), заключённых МУ КСЦ «Лотошино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Согласно требованиям п.15 ст.34, № 44-ФЗ при заключении в соответствии с пунктами 4, 5, 8 части 1 статьи 93 договор может быть заключен в любой форме, предусмотренной Гражданским кодексом РФ для заключения сделок.</w:t>
      </w:r>
    </w:p>
    <w:p>
      <w:pPr>
        <w:pStyle w:val="Style25"/>
        <w:spacing w:before="120" w:after="12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бязан фиксировать в договоре определенные требования, существенные условия контракта (договора). Контракт заключается в соответствии с извещением, документацией, заявкой и окончательным предложением победителя (ч.1 ст. 34 44-ФЗ). 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 контрактной системе устанавливает перечень необходимых условий, подлежащих включению в заключаемый контракт, которые установлены ч. 4 – 9, 11 – 13, 23, 26 – 28 ст. 34 Закона о контрактной системе. Перечень случаев, когда указанные требования могут не применяться, установлен ч. 15 ст. 34 Закона о контрактной системе;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м контракте должны быть предусмотрены следующие обязательные условия:</w:t>
      </w:r>
    </w:p>
    <w:p>
      <w:pPr>
        <w:pStyle w:val="Normal"/>
        <w:numPr>
          <w:ilvl w:val="0"/>
          <w:numId w:val="8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мете контракта;</w:t>
      </w:r>
    </w:p>
    <w:p>
      <w:pPr>
        <w:pStyle w:val="Normal"/>
        <w:numPr>
          <w:ilvl w:val="0"/>
          <w:numId w:val="8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не, порядке и сроках оплаты;</w:t>
      </w:r>
    </w:p>
    <w:p>
      <w:pPr>
        <w:pStyle w:val="Normal"/>
        <w:numPr>
          <w:ilvl w:val="0"/>
          <w:numId w:val="8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ах поставки товаров (выполнения работ, оказания услуг) и приёмки;</w:t>
      </w:r>
    </w:p>
    <w:p>
      <w:pPr>
        <w:pStyle w:val="Normal"/>
        <w:numPr>
          <w:ilvl w:val="0"/>
          <w:numId w:val="8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ветственности сторон.</w:t>
      </w:r>
    </w:p>
    <w:p>
      <w:pPr>
        <w:pStyle w:val="Normal"/>
        <w:spacing w:before="120" w:after="120"/>
        <w:ind w:left="14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язательные условия зависят от предмета контракт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по вопросам пени, штрафа, порядка приёмки, обеспечения контракта, Заказчик имеет право не применять в отношении п.4, п.15, п.28 ч.1 статьи 93 Закона 44- ФЗ.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  <w:color w:val="000000"/>
          <w:sz w:val="24"/>
          <w:szCs w:val="24"/>
        </w:rPr>
        <w:t>2019 год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i/>
        </w:rPr>
        <w:t>Муниципальный контракт от 27.12.2018 №16/12-2018 на сумму 175 329,12 руб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 xml:space="preserve">с Филиалом ФБУЗ ЦГЭМО в Волоколамском, Истринском, Лотошинском, Шаховском районе на проведение санитарно-химических, санитарно-бактериологических работ для нужд </w:t>
      </w:r>
      <w:r>
        <w:rPr>
          <w:rFonts w:cs="Times New Roman" w:ascii="Times New Roman" w:hAnsi="Times New Roman"/>
        </w:rPr>
        <w:t xml:space="preserve">МУ КСЦ «Лотошино» </w:t>
      </w:r>
      <w:r>
        <w:rPr>
          <w:rFonts w:cs="Times New Roman" w:ascii="Times New Roman" w:hAnsi="Times New Roman"/>
          <w:i/>
        </w:rPr>
        <w:t>заключён в соответствии с пунктом 5 части 1 статьи 93 Закона 44-ФЗ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i/>
        </w:rPr>
        <w:t>Муниципальный контракт от 01.01.2019 №РРО2018-0001422 на сумму 214 259,33 руб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 xml:space="preserve">с ООО «Рузский региональный оператор» на услуги по вывозу мусора </w:t>
      </w:r>
      <w:r>
        <w:rPr>
          <w:rFonts w:cs="Times New Roman" w:ascii="Times New Roman" w:hAnsi="Times New Roman"/>
        </w:rPr>
        <w:t xml:space="preserve">МУ КСЦ «Лотошино» </w:t>
      </w:r>
      <w:r>
        <w:rPr>
          <w:rFonts w:cs="Times New Roman" w:ascii="Times New Roman" w:hAnsi="Times New Roman"/>
          <w:i/>
        </w:rPr>
        <w:t>заключён в соответствии с пунктом 8 части 1 статьи 93 Закона 44-ФЗ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i/>
        </w:rPr>
        <w:t>Муниципальный контракт от 16.12.2019 №РРО2020-9190974 на сумму 231 692,52 руб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 xml:space="preserve">с ООО «Рузский региональный оператор» на услуги по вывозу мусора </w:t>
      </w:r>
      <w:r>
        <w:rPr>
          <w:rFonts w:cs="Times New Roman" w:ascii="Times New Roman" w:hAnsi="Times New Roman"/>
        </w:rPr>
        <w:t xml:space="preserve">МУ КСЦ «Лотошино» </w:t>
      </w:r>
      <w:r>
        <w:rPr>
          <w:rFonts w:cs="Times New Roman" w:ascii="Times New Roman" w:hAnsi="Times New Roman"/>
          <w:i/>
        </w:rPr>
        <w:t>заключён в соответствии с пунктом 8 части 1 статьи 93 Закона 44-ФЗ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i/>
        </w:rPr>
        <w:t>Муниципальный контракт от 16.12.2019 №4-043/2019 на сумму 138 201,60 руб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 xml:space="preserve">с Филиалом ФБУЗ ЦГЭМО в Волоколамском, Истринском, Лотошинском, Шаховском районе на проведение санитарно-химических, санитарно-бактериологических работ для нужд </w:t>
      </w:r>
      <w:r>
        <w:rPr>
          <w:rFonts w:cs="Times New Roman" w:ascii="Times New Roman" w:hAnsi="Times New Roman"/>
        </w:rPr>
        <w:t xml:space="preserve">МУ КСЦ «Лотошино» </w:t>
      </w:r>
      <w:r>
        <w:rPr>
          <w:rFonts w:cs="Times New Roman" w:ascii="Times New Roman" w:hAnsi="Times New Roman"/>
          <w:i/>
        </w:rPr>
        <w:t>заключён в соответствии с пунктом 5 части 1 статьи 93 Закона 44-ФЗ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</w:rPr>
        <w:t>Проверка соблюдения обязательных условий при заключении контрактов показала следующее: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</w:rPr>
        <w:t>- нарушение требований части 2 статьи 34 закона 44-ФЗ: «При заключении контракта указывается, что цена контракта является твердой и определяется на весь срок исполнения контракта…»;</w:t>
      </w:r>
    </w:p>
    <w:p>
      <w:pPr>
        <w:pStyle w:val="TextBody"/>
        <w:spacing w:lineRule="auto" w:line="240" w:before="120" w:after="120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сутствует обязательное условие о порядке и сроках осуществления заказчиком приемки поставленного товара, посредством проведения экспертизы предоставленных поставщиком, в части их соответствия требованиям, установленным контрактом, </w:t>
      </w:r>
      <w:r>
        <w:rPr>
          <w:i/>
          <w:color w:val="000000"/>
          <w:sz w:val="24"/>
          <w:szCs w:val="24"/>
        </w:rPr>
        <w:t>нарушение требований части 13 статьи 34 закона 44-ФЗ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ключении контракта указывается, что цена контракта является твердой и определяется на весь срок исполнения контракта. Исключения установлены ч. 15 ст. 34 Федерального закона от 04.05.2013 № 44-ФЗ "О контрактной системе в сфере закупок товаров, работ, услуг для обеспечения государственных и муниципальных нужд" не относятся к ч.2 ст. 34. При заключении контракта по п.5, п.8 ч.1 ст. 93 в соответствии с ч. 2 ст. 34 необходимо указывать, что цена контракта является твердой и определяется на весь срок исполнения контракта​​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е соглашение с включением данной формулировки в текст контракта не заключалось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</w:rPr>
        <w:t>В проверяемом периоде МУ КСЦ «Лотошино» при заключении контрактов были допущены следующие нарушения:</w:t>
      </w:r>
    </w:p>
    <w:p>
      <w:pPr>
        <w:pStyle w:val="Normal"/>
        <w:numPr>
          <w:ilvl w:val="0"/>
          <w:numId w:val="11"/>
        </w:numPr>
        <w:shd w:fill="FFFFFF" w:val="clear"/>
        <w:spacing w:before="120" w:after="120"/>
        <w:ind w:left="714" w:hanging="357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 xml:space="preserve">Отсутствует пункт, касающийся цены контракта. Нарушение части 2 статьи 34 закона 44-ФЗ </w:t>
      </w:r>
      <w:r>
        <w:rPr>
          <w:i/>
          <w:color w:val="000000"/>
          <w:sz w:val="24"/>
          <w:szCs w:val="24"/>
        </w:rPr>
        <w:t>(4 случая)</w:t>
      </w:r>
      <w:r>
        <w:rPr>
          <w:b/>
          <w:i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Не включено обязательное условие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установленным контрактом, а также о порядке и сроках оформления результатов такой приемки. Нарушение части 13 статьи 34 закона 44-ФЗ </w:t>
      </w:r>
      <w:r>
        <w:rPr>
          <w:i/>
          <w:color w:val="000000"/>
          <w:sz w:val="24"/>
          <w:szCs w:val="24"/>
        </w:rPr>
        <w:t>(4 случая).</w:t>
      </w:r>
    </w:p>
    <w:p>
      <w:pPr>
        <w:pStyle w:val="Normal"/>
        <w:spacing w:before="360" w:after="360"/>
        <w:rPr/>
      </w:pPr>
      <w:r>
        <w:rPr>
          <w:b/>
          <w:i/>
          <w:color w:val="000000"/>
          <w:sz w:val="24"/>
          <w:szCs w:val="24"/>
        </w:rPr>
        <w:t xml:space="preserve">2.2 </w:t>
        <w:tab/>
        <w:t>Соответствие даты исполнения контракта условиям контракта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ями 307, 309, 310 Гражданского кодекса РФ обязательства должны исполняться надлежащим образом, в соответствии с условиями обязательства и требованиями закона. Отказ от исполнения обязательства и одностороннее изменение его условий не допускается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В проверяемом периоде из 34 закупок на сумму 32 327 091,94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., произведённых МУ КСЦ «Лотошино», 8 исполнено с нарушением срока в части оплаты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ы, исполненные, в части оплаты, с нарушением пункта 1 части 2 статьи 94 Закона 44- ФЗ «О контрактной системе в сфере закупок товаров, работ, услуг для обеспечения государственных и муниципальных нужд» МУ КСЦ «Лотошино»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 нарушением условий муниципального контракта за период 01.01.2019-31.07.2020 год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30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842"/>
        <w:gridCol w:w="1418"/>
        <w:gridCol w:w="1417"/>
        <w:gridCol w:w="1276"/>
        <w:gridCol w:w="1276"/>
        <w:gridCol w:w="2233"/>
      </w:tblGrid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номер бюджетного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ставщ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о заключённому договор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ополнительному соглашению (соглашению о расторжен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 договора, в части оплат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фактического исполнения  (в части оплаты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ения заказчика по поводу нарушения условий контракта в части срока оплаты</w:t>
            </w:r>
          </w:p>
        </w:tc>
      </w:tr>
      <w:tr>
        <w:trPr>
          <w:trHeight w:val="1335" w:hRule="atLeast"/>
        </w:trPr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00000194 от 26.12.2018</w:t>
            </w:r>
          </w:p>
        </w:tc>
        <w:tc>
          <w:tcPr>
            <w:tcW w:w="18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"Ростелеком"</w:t>
            </w:r>
          </w:p>
        </w:tc>
        <w:tc>
          <w:tcPr>
            <w:tcW w:w="141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97,4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9 -25.01.202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0</w:t>
            </w:r>
          </w:p>
        </w:tc>
        <w:tc>
          <w:tcPr>
            <w:tcW w:w="223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своевременная оплата в связи с переходом с программы управления финансами АИС финансы на Региональный электронный бюджет Московской области</w:t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5403 от 27.12.2018</w:t>
            </w:r>
          </w:p>
        </w:tc>
        <w:tc>
          <w:tcPr>
            <w:tcW w:w="184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осэнергосбыт"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 950,00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3 754,44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9 -18.01.202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0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своевременная оплата в связи с выяснением платежей по электроэнергии за ноябрь 2019 года и переходом с программы управления финансами АИС финансы на Региональный электронный бюджет Московской области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1/2020 от 09.01.2020</w:t>
            </w:r>
          </w:p>
        </w:tc>
        <w:tc>
          <w:tcPr>
            <w:tcW w:w="184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РТАНС"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0 - 03.03.202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0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приёма –передачи товара от 24.03.2020 года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Из объяснения г</w:t>
      </w:r>
      <w:r>
        <w:rPr>
          <w:sz w:val="24"/>
          <w:szCs w:val="24"/>
        </w:rPr>
        <w:t xml:space="preserve">лавного бухгалтера </w:t>
      </w:r>
      <w:r>
        <w:rPr>
          <w:color w:val="000000"/>
          <w:sz w:val="24"/>
          <w:szCs w:val="24"/>
        </w:rPr>
        <w:t xml:space="preserve">МУ КСЦ «Лотошино» </w:t>
      </w:r>
      <w:r>
        <w:rPr>
          <w:sz w:val="24"/>
          <w:szCs w:val="24"/>
        </w:rPr>
        <w:t>Быкиной Антонины Михайловны</w:t>
      </w:r>
      <w:r>
        <w:rPr>
          <w:color w:val="000000"/>
          <w:sz w:val="24"/>
          <w:szCs w:val="24"/>
        </w:rPr>
        <w:t xml:space="preserve"> переход с программы АИС «Финансы-бюджет МО» на ГИС Региональный электронный бюджет Московской области занял длительное время, первый платёж в 2020 году был осуществлён только 03.02.2020 год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кт сверки по взаимным расчётам между ПАО "Ростелеком" и МУ КСЦ «Лотошино» по состоянию на 31.12.2019 года предоставлен Учреждению   31.01.2020 года, оплата произведена 03.02.2020 года платёжным поручением №1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 сверки по взаимным расчётам между АО "Мосэнергосбыт" и МУ КСЦ «Лотошино» по состоянию на 31.12.2019 года предоставлен Учреждению 16.01.2020 года, оплата произведена 03.02.2020 года платёжным поручением №2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 В соответствии с п. 3.1 муниципального контракта №01/01/2020 от 09.01.2020 года заключённого с ООО «АРТАНС» на поставку наградной продукции - поставка товара осуществляется в течение 10 рабочих дней с 13.01.2020 года (24 01.2020 г.), фактически товар поставлен 24.03.2020 года. Приёмка товара осуществлена 24.03.2020 года, оплачено платёжным поручением №102 от 02.04.2020 года по счёту-фактуре от 31.01.2020 го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Не исполнение заказчиком обязательств по 3 исполненным муниципальным контрактам произошло по причине не своевременного предоставления поставщиком товара или документов на оплату предоставленных услуг.</w:t>
      </w:r>
    </w:p>
    <w:p>
      <w:pPr>
        <w:pStyle w:val="Normal"/>
        <w:spacing w:before="240" w:after="240"/>
        <w:rPr/>
      </w:pPr>
      <w:r>
        <w:rPr>
          <w:b/>
          <w:i/>
          <w:color w:val="000000"/>
          <w:sz w:val="24"/>
          <w:szCs w:val="24"/>
        </w:rPr>
        <w:t>2.3</w:t>
        <w:tab/>
        <w:t>Соответствие поставленного товара, выполненной работы (её результата) или оказанной услуги условиям контракт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color w:val="000000"/>
          <w:sz w:val="24"/>
          <w:szCs w:val="24"/>
        </w:rPr>
        <w:t>Соответствие поставленного товара</w:t>
      </w:r>
      <w:r>
        <w:rPr>
          <w:color w:val="000000"/>
          <w:sz w:val="24"/>
          <w:szCs w:val="24"/>
        </w:rPr>
        <w:t xml:space="preserve">, выполненной работы (её результата) или оказанной услуги </w:t>
      </w:r>
      <w:r>
        <w:rPr>
          <w:b/>
          <w:color w:val="000000"/>
          <w:sz w:val="24"/>
          <w:szCs w:val="24"/>
        </w:rPr>
        <w:t>условиям контракта</w:t>
      </w:r>
      <w:r>
        <w:rPr>
          <w:color w:val="000000"/>
          <w:sz w:val="24"/>
          <w:szCs w:val="24"/>
        </w:rPr>
        <w:t xml:space="preserve"> устанавливается </w:t>
      </w:r>
      <w:r>
        <w:rPr>
          <w:b/>
          <w:color w:val="000000"/>
          <w:sz w:val="24"/>
          <w:szCs w:val="24"/>
        </w:rPr>
        <w:t>в ходе приёмки поставленного товара</w:t>
      </w:r>
      <w:r>
        <w:rPr>
          <w:color w:val="000000"/>
          <w:sz w:val="24"/>
          <w:szCs w:val="24"/>
        </w:rPr>
        <w:t>, выполненной работы (её результата) или оказанной услуги, включая проведение экспертизы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3 статьи 94 закона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Учреждения от 30.06.2016 №47 создана приёмочная комиссия в составе 5 человек и утверждено Положение о приёмке товара и проведении экспертизы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а проведения Учреждением приёмки поставленного товара, выполненной работы (её результата) или оказанной услуги, включая проведение экспертизы проведено на примере приемки результатов исполнения договора №02/04-2019 от 15.04.2019 года заключённого МУ КСЦ «Лотошино» с ООО «Спортивный мир» на поставку спортивных тренажеров на сумму 145 000,00 руб. и приёмки результатов исполнения муниципального контракта №01/01/2020 от 09.01.2020 г. заключённого с ООО "АРТАНС" на поставку наградной продукции на сумму 105 000,00 руб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а товара по договору №02/04-2019 от 15.04.2019 года заключённого МУ КСЦ «Лотошино» с ООО «Спортивный мир» на поставку спортивных тренажеров осуществлена с нарушением условий договора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i/>
          <w:color w:val="000000"/>
          <w:sz w:val="24"/>
          <w:szCs w:val="24"/>
        </w:rPr>
        <w:t>Из договора №02/04-2019 от 15.04.2019 года заключённого МУ КСЦ «Лотошино» с ООО «Спортивный мир» на поставку спортивных тренажеров (п.3 Условия поставки)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i/>
          <w:color w:val="000000"/>
          <w:sz w:val="24"/>
          <w:szCs w:val="24"/>
          <w:shd w:fill="FFFFFF" w:val="clear"/>
        </w:rPr>
        <w:t>«3.1. Поставка товара осуществляется Заказчиком, в течение 2 (двух) рабочих дней с даты заключения Договора».</w:t>
      </w:r>
      <w:r>
        <w:rPr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 xml:space="preserve">Товар, поставленный 16.04.2019 года, не соответствовал условиям контракта, в следствие чего был отправлен обратно.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унктом 4.7 Договора №02/04-2019 от 15.04.2019 года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FF0000"/>
          <w:sz w:val="24"/>
          <w:szCs w:val="24"/>
        </w:rPr>
      </w:pPr>
      <w:r>
        <w:rPr>
          <w:i/>
          <w:color w:val="000000"/>
          <w:sz w:val="24"/>
          <w:szCs w:val="24"/>
        </w:rPr>
        <w:t>«В случае поставки некачественного Товара Поставщик обязан безвозмездно устранить недостатки Товара в течение 1 рабочего дня с момента заявления о них Заказчиком…, либо заменить некачественный Товар, на Товар, соответствующий требованиям Договора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Заключении экспертизы результатов, предусмотренных Договором №02/04-2019 от 15.04.2019 года, предоставленных поставщиком, в части их соответствия условиям контракта, проведённой приёмочной комиссие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.04.2019 года отражено, что поставленный товар не соответствует условиям Договора, в части качества поставляемого товара (пункт 4.2 Договора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приёмочной комиссии поставленный по договору товар не был принят в соответствии с нарушением пункта 4.2 договора. Поставщику было предложено заменить некачественный товар в соответствии с условиями договора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а некачественного товара, на Товар, соответствующий требованиям Договора произошла 24.04.2019 года, что подтверждено товарной накладной от 24.04.2019 года №940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Заключении экспертизы результатов, предусмотренных Договором №02/04-2019 от 15.04.2019 года, предоставленных поставщиком, в части их соответствия условиям контракта, проведённой приёмочной комиссией 24.04.2019 года отражено, что товар поставлен с нарушением срока поставки.</w:t>
      </w:r>
    </w:p>
    <w:p>
      <w:pPr>
        <w:pStyle w:val="Normal"/>
        <w:numPr>
          <w:ilvl w:val="0"/>
          <w:numId w:val="10"/>
        </w:numPr>
        <w:spacing w:before="120" w:after="12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ка товара по муниципальному контракту №01/01/2020 от 09.01.2020 заключённого с ООО "АРТАНС" на поставку наградной продукции на сумму 105 000,00 руб. 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акте приёма – передачи товара от 24.03.2020 года отражено количество товара, подлежащего поставке в соответствии с муниципальным контрактом и фактически поставленный товар. Акт подписан двумя подписями - Заказчика и Поставщик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Приёмка товара осуществлена в соответствии с пунктом 4.5 Контракта. В Акте приёмки отражено, что товар со сроком поставки 24.01.2020 года поставлен 24.03.2020 года. Приёмка товара осуществлена 24.03.2020 года. Заключение экспертизы проверки предоставленных поставщиком (подрядчиком, исполнителем) результатов, предусмотренных контрактом, в части их соответствия условиям контракта, проведенная 24.03.2020 года, подписана председателем и членами приёмочной комиссии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Оплачено платёжным поручением №102 от 02.04.2020 года по счёту-фактуре от 31.01.2020 го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веркой проведения Учреждением приёмки поставленного товара, выполненной работы (её результата) или оказанной услуги, включая проведение экспертизы, нарушений не выявлено. 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b/>
          <w:i/>
          <w:color w:val="000000"/>
          <w:sz w:val="24"/>
          <w:szCs w:val="24"/>
        </w:rPr>
        <w:t>2.4 Проверка соответств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рке соответствия использования поставленного товара, выполненной работы (её результата) или оказанной услуги целям осуществления закупки нарушений не выявлено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3.-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оверки применения заказчиком мер ответственности и совершения иных действий в случае нарушения поставщиком (подрядчиком, исполнителем) условий контракта выявлен факт нарушения</w:t>
      </w: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У КСЦ «Лотошино» ч.6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349443/f4823c3311874efd0ecdfa668c9705968edbc47c/" \l "dst10130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статьи 34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Федерального закона 44-ФЗ, не применение мер ответственности в случае нарушения поставщиком (подрядчиком, исполнителем) условий контракта.</w:t>
      </w:r>
    </w:p>
    <w:p>
      <w:pPr>
        <w:pStyle w:val="Normal"/>
        <w:spacing w:before="120" w:after="120"/>
        <w:ind w:firstLine="708"/>
        <w:jc w:val="both"/>
        <w:rPr>
          <w:color w:val="7030A0"/>
          <w:sz w:val="24"/>
          <w:szCs w:val="24"/>
        </w:rPr>
      </w:pPr>
      <w:r>
        <w:rPr>
          <w:color w:val="000000"/>
          <w:sz w:val="24"/>
          <w:szCs w:val="24"/>
        </w:rPr>
        <w:t>Из статьи 34 Федерального закона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7030A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«6.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а товара по договору №02/04-2019 от 15.04.2019 года заключённого МУ КСЦ «Лотошино» с ООО «Спортивный мир» на поставку спортивных тренажеров осуществлена с нарушением условий договора:</w:t>
      </w:r>
    </w:p>
    <w:p>
      <w:pPr>
        <w:pStyle w:val="Normal"/>
        <w:widowControl w:val="false"/>
        <w:autoSpaceDE w:val="false"/>
        <w:spacing w:before="12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влен товар, не соответствующий требованиям договора в части качества;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- замена некачественного товара, на Товар, соответствующий требованиям Договора произошла позже срока, установленного договором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п.5 «Ответственность сторон», договора №02/04-2019 от 15.04.2019 года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«5</w:t>
      </w:r>
      <w:r>
        <w:rPr>
          <w:i/>
          <w:color w:val="000000"/>
          <w:sz w:val="24"/>
          <w:szCs w:val="24"/>
        </w:rPr>
        <w:t>.2. В случае просрочки Поставщиком выполнения обязательства по Договору, Заказчик вправе потребовать от него уплату неустойки. Неустойка начисляется, начиная со дня, следующего после дня истечения срока исполнения обязательства…</w:t>
      </w:r>
      <w:r>
        <w:rPr>
          <w:b/>
          <w:caps/>
          <w:color w:val="000000"/>
          <w:sz w:val="24"/>
          <w:szCs w:val="24"/>
        </w:rPr>
        <w:t xml:space="preserve">».  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явные нарушения Поставщиком условий договора, Заказчиком к Поставщику не применены меры по взысканию неустоек (штрафов, пеней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/>
      </w:pPr>
      <w:r>
        <w:rPr>
          <w:color w:val="000000"/>
          <w:sz w:val="24"/>
          <w:szCs w:val="24"/>
        </w:rPr>
        <w:t>Поставка товара по муниципальному контракту №01/01/2020 от 09.01.2020 года заключённого МУ КСЦ «Лотошино» с ООО «АРТАНС» на поставку наградной продукции осуществлена с нарушением условий контракта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i/>
          <w:color w:val="000000"/>
          <w:sz w:val="24"/>
          <w:szCs w:val="24"/>
        </w:rPr>
        <w:t>Из Муниципального контракта (п.3 Условия и срок поставки)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i/>
          <w:color w:val="000000"/>
          <w:sz w:val="24"/>
          <w:szCs w:val="24"/>
          <w:shd w:fill="FFFFFF" w:val="clear"/>
        </w:rPr>
        <w:t>«3.1. Поставка товара осуществляется Заказчику одной партией, не допускается поставка товара несколькими партиями, в течение 10 (десяти) рабочих дней с «13» января 2020 года».</w:t>
      </w:r>
      <w:r>
        <w:rPr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ически товар поставлен 24.03.2020 года.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п.6 «Ответственность сторон» муниципального контракта №01/01/2020 от 09.01.2020 года заключённого с ООО «АРТАНС» на поставку наградной продукции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6.1 Стороны несут ответственность за неисполнение либо за ненадлежащее исполнение принятых на себя по Договору обязательств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6.2. В случае просрочки Поставщиком выполнения обязательства по Договору, Заказчик вправе потребовать от него уплату неустойки. Неустойка начисляется, начиная со дня, следующего после дня истечения срока исполнения обязательства, в размере одной трехсотой действующей на день уплаты неустойки ключевой ставки, установленной Центральным банком Российской Федерации от цены Договора за каждый день просрочки исполнения обязательства. </w:t>
      </w:r>
      <w:r>
        <w:rPr>
          <w:b/>
          <w:i/>
          <w:color w:val="000000"/>
          <w:sz w:val="24"/>
          <w:szCs w:val="24"/>
        </w:rPr>
        <w:t>Поставщик освобождается от уплаты неустойки, если докажет, что просрочка выполнения обязательства произошла вследствие обстоятельств непреодолимой силы или по вине Заказчика</w:t>
      </w:r>
      <w:r>
        <w:rPr>
          <w:i/>
          <w:color w:val="000000"/>
          <w:sz w:val="24"/>
          <w:szCs w:val="24"/>
        </w:rPr>
        <w:t>. За каждый факт неисполнения или ненадлежащего исполнения Заказчиком обязательств, предусмотренных Договором (за исключением просрочки исполнения обязательств, (в том числе гарантийного обязательства) предусмотренных Договором, размер штрафа устанавливается в размере 10 % от цены настоящего контракта: 10 500 рублей (размер штрафа определен в соответствии с постановлением Правительства РФ от 30.08.2017 г. № 1042)</w:t>
      </w:r>
      <w:r>
        <w:rPr>
          <w:b/>
          <w:caps/>
          <w:sz w:val="24"/>
          <w:szCs w:val="24"/>
        </w:rPr>
        <w:t xml:space="preserve">».  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надлежащего исполнения Поставщиком обязательств, предусмотренных контрактом, Заказчик направляет поставщику требование об уплате неустоек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рушение п.6.1 Применение мер ответственности в случае нарушения поставщиком (подрядчиком, исполнителем) условий контракта не применялось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ведения претензионной работы Заказчиком было направлено </w:t>
      </w:r>
      <w:r>
        <w:rPr>
          <w:sz w:val="24"/>
          <w:szCs w:val="24"/>
        </w:rPr>
        <w:t>письмо с содержанием о несении ответственности за невыполнение своих обязательств по договору, а также проведены переговоры, посредством телефонной связи, для выяснения причины неисполнения обязательств по поставке и уточнения действий Поставщика по решению данной проблемы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результате был получен ответ, что причиной неисполнения обязательств поставке товара стал недостаточный запас материала и запасных частей (был поставлен некачественный материал для изготовления наградной продукции, следующая поставка материала ожидается в конце февраля 2020 года), поставщик может поставить только часть товара, который есть в наличии (</w:t>
      </w:r>
      <w:r>
        <w:rPr>
          <w:i/>
          <w:color w:val="000000"/>
          <w:sz w:val="24"/>
          <w:szCs w:val="24"/>
        </w:rPr>
        <w:t>нарушение пункта 3.1 условий контракта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щик дважды просил отсрочку по поставке товара (до 31.01.2020 года и 20.03.2020 года), что является нарушением существенных условий контракта, а также просит не применять к нему штрафные санкции, так как гарантирует и обязуется поставить товар полностью в указанные сроки. Переписка с ООО «АРТАНС» прилагается (исх. № 2/08 от 24.01.2020г, вх. № б/н от 28.01.2020г, исх. № 2/10 от 28.01.2020г.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яснения Поставщика, представленные Заказчику в качестве объяснения причин невыполнения обязательств по контракту №01/01/2020 от 09.01.2020 года, не соответствуют п.6.2 муниципального контракта и не освобождают его он уплаты неустойки. </w:t>
      </w:r>
    </w:p>
    <w:p>
      <w:pPr>
        <w:pStyle w:val="Normal"/>
        <w:numPr>
          <w:ilvl w:val="0"/>
          <w:numId w:val="11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применение Заказчиком к Поставщику мер по взысканию неустоек (штрафов, пеней) в случае просрочки исполнения поставщиком обязательств, в части поставки товара в сроки, предусмотренные контрактом. Нарушение части 6 статьи 34 Закона 44-ФЗ </w:t>
      </w:r>
      <w:r>
        <w:rPr>
          <w:i/>
          <w:sz w:val="24"/>
          <w:szCs w:val="24"/>
        </w:rPr>
        <w:t>(2 случая).</w:t>
      </w:r>
    </w:p>
    <w:p>
      <w:pPr>
        <w:pStyle w:val="Normal"/>
        <w:numPr>
          <w:ilvl w:val="0"/>
          <w:numId w:val="12"/>
        </w:numPr>
        <w:shd w:fill="FFFFFF" w:val="clear"/>
        <w:spacing w:before="240" w:after="240"/>
        <w:ind w:left="567" w:hanging="72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ая часть:</w:t>
      </w:r>
    </w:p>
    <w:p>
      <w:pPr>
        <w:pStyle w:val="Normal"/>
        <w:numPr>
          <w:ilvl w:val="0"/>
          <w:numId w:val="4"/>
        </w:numPr>
        <w:shd w:fill="FFFFFF" w:val="clear"/>
        <w:spacing w:before="240" w:after="240"/>
        <w:ind w:left="1066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воды по результатам проверки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ри осуществлении закупок в период 01.01.2019 – текущий период 2020 года МУ КСЦ «Лотошино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Отсутствует пункт, касающийся цены контракта. Нарушение части 2 статьи 34 закона 44-ФЗ (4 случая).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Не включено обязательное условие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установленным контрактом, а также о порядке и сроках оформления результатов такой приемки. Нарушение части 13 статьи 34 закона 44-ФЗ (4 случая)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i/>
          <w:sz w:val="24"/>
          <w:szCs w:val="24"/>
        </w:rPr>
        <w:t>Неприменение Заказчиком к Поставщику мер по взысканию неустоек (штрафов, пеней) в случае просрочки исполнения поставщиком обязательств, в части поставки товара в сроки, предусмотренные контрактом. Нарушение части 6 статьи 34 Закона 44-ФЗ (2 случая)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</w:t>
        <w:tab/>
        <w:t>На основании вышеизложенного рекомендуем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4"/>
          <w:szCs w:val="24"/>
        </w:rPr>
        <w:t>- При заключении контракта соблюдать требования статьи 34 Федерального закона 44-ФЗ «О контрактной системе в сфере закупок товаров, работ, услуг для</w:t>
      </w:r>
      <w:r>
        <w:rPr>
          <w:color w:val="000000"/>
          <w:sz w:val="24"/>
          <w:szCs w:val="24"/>
        </w:rPr>
        <w:t xml:space="preserve"> обеспечения государственных и муниципальных нужд»</w:t>
      </w:r>
      <w:r>
        <w:rPr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- В</w:t>
      </w:r>
      <w:r>
        <w:rPr>
          <w:sz w:val="24"/>
          <w:szCs w:val="24"/>
        </w:rPr>
        <w:t xml:space="preserve">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в порядке и сроки, установленные Правительством МО применять к поставщику (подрядчику, исполнителю) меры по взысканию неустоек (штрафов, пеней)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FF0000"/>
          <w:sz w:val="24"/>
          <w:szCs w:val="24"/>
        </w:rPr>
        <w:t xml:space="preserve">- </w:t>
      </w:r>
      <w:r>
        <w:rPr>
          <w:sz w:val="24"/>
          <w:szCs w:val="24"/>
        </w:rPr>
        <w:t>Выявить причины допущенных нарушений и принять меры по недопущению нарушений в дальнейшей работе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4"/>
          <w:szCs w:val="24"/>
        </w:rPr>
        <w:t>- Не допускать в дальнейшем нарушения закона Российской Федерации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3.</w:t>
      </w:r>
      <w:r>
        <w:rPr>
          <w:b/>
          <w:i/>
          <w:color w:val="FF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</w:rPr>
        <w:t xml:space="preserve"> Выводы комисс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1. Акт составлен в двух экземплярах и подписан по адресу: Лотошинский район, п. Лотошино, ул. Центральная, 18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2. Нарушения части 2, части 6 статьи 34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44-ФЗ носят признаки административного правонарушения (ч.4.2 ст.7.30 КоАП РФ, ч.1 ст.10.2 КоАП МО)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униципальным контрактам № 16/12-2018 от 27.12.2018 года и №РРО2018-0001422 от 01.01.2019 года по нарушениям части 2 статьи 34 и договору №02/04-2019 от 15.04.2019 года по нарушению части 6 статьи 34 Федерального закона 44-ФЗ истёк срок давности привлечения к административной ответственности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муниципальным контрактам № РРО2020-9190974 от 19.12.2019 года и №04-043/2019 от 12.12.2019 года</w:t>
      </w:r>
      <w:r>
        <w:rPr>
          <w:sz w:val="24"/>
          <w:szCs w:val="24"/>
        </w:rPr>
        <w:t xml:space="preserve"> нарушениям пункта 2, пункта 6 статьи 34</w:t>
      </w:r>
      <w:r>
        <w:rPr>
          <w:color w:val="000000"/>
          <w:sz w:val="24"/>
          <w:szCs w:val="24"/>
        </w:rPr>
        <w:t xml:space="preserve"> и муниципальному контракту №01/01-2020 от 09.01.2020 года по нарушению части 6 статьи 34</w:t>
      </w:r>
      <w:r>
        <w:rPr>
          <w:sz w:val="24"/>
          <w:szCs w:val="24"/>
        </w:rPr>
        <w:t xml:space="preserve"> Федерального закона 44-ФЗ материалы по проверке (по которым не истёк срок давности привлечения к административной ответственности) передаются в ГКУ МО для открытия административного производства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 xml:space="preserve">3. МУ КСЦ «Лотошино» вправе представить письменные возражения на акт проверки в течение пяти рабочих дней со дня получения настоящего акта. 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4. 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финансового контрол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ЭУ администрации ГО Лотошино</w:t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ктом ознакомлены, согласны, копию акта проверки получили:</w:t>
      </w:r>
    </w:p>
    <w:p>
      <w:pPr>
        <w:pStyle w:val="Normal"/>
        <w:tabs>
          <w:tab w:val="clear" w:pos="708"/>
          <w:tab w:val="left" w:pos="6330" w:leader="none"/>
          <w:tab w:val="left" w:pos="676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РБС 001 администрация ГО Лотошино</w:t>
      </w:r>
    </w:p>
    <w:p>
      <w:pPr>
        <w:pStyle w:val="Normal"/>
        <w:tabs>
          <w:tab w:val="clear" w:pos="708"/>
          <w:tab w:val="left" w:pos="6330" w:leader="none"/>
          <w:tab w:val="left" w:pos="676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Лотошино</w:t>
      </w:r>
    </w:p>
    <w:p>
      <w:pPr>
        <w:pStyle w:val="TextBody"/>
        <w:spacing w:lineRule="auto" w:line="2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Московской области </w:t>
        <w:tab/>
        <w:tab/>
        <w:tab/>
        <w:tab/>
        <w:tab/>
        <w:tab/>
        <w:t xml:space="preserve">                      А.Э.Шагиев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_______________2020 г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ор МУ КСЦ «Лотошино» </w:t>
        <w:tab/>
        <w:tab/>
        <w:tab/>
        <w:tab/>
        <w:tab/>
        <w:tab/>
        <w:tab/>
        <w:t>Д.А.Бело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»_______________2020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МУ КСЦ «Лотошино»</w:t>
        <w:tab/>
        <w:t>А.М.Быкин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4"/>
          <w:szCs w:val="24"/>
        </w:rPr>
        <w:t>«_____»_______________2020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3555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Informationtext">
    <w:name w:val="information-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26:00Z</dcterms:created>
  <dc:creator>SON</dc:creator>
  <dc:description/>
  <cp:keywords/>
  <dc:language>en-US</dc:language>
  <cp:lastModifiedBy>Кашина Е.Г.</cp:lastModifiedBy>
  <cp:lastPrinted>2020-04-28T14:19:00Z</cp:lastPrinted>
  <dcterms:modified xsi:type="dcterms:W3CDTF">2021-01-11T05:26:00Z</dcterms:modified>
  <cp:revision>2</cp:revision>
  <dc:subject/>
  <dc:title>Экз</dc:title>
</cp:coreProperties>
</file>